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rPr>
      </w:pPr>
      <w:r>
        <w:rPr>
          <w:b/>
          <w:sz w:val="22"/>
        </w:rPr>
        <w:t>PLAN      GENER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rPr>
      </w:pPr>
      <w:r>
        <w:rPr>
          <w:b/>
          <w:sz w:val="10"/>
        </w:rPr>
        <w:t>D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0"/>
        </w:rPr>
      </w:pPr>
      <w:r>
        <w:rPr>
          <w:b/>
          <w:sz w:val="30"/>
        </w:rPr>
        <w:t>BENIMARFUL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0"/>
          <w:u w:val="single"/>
        </w:rPr>
      </w:pPr>
      <w:r>
        <w:rPr>
          <w:sz w:val="30"/>
          <w:u w:val="single"/>
        </w:rPr>
        <w:t>.                                                                                                               .</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NORMAS URBANÍSTICA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Junio 1998</w:t>
      </w:r>
    </w:p>
    <w:p>
      <w:pPr>
        <w:pStyle w:val="Pordefecto"/>
        <w:tabs>
          <w:tab w:val="clear" w:pos="720"/>
          <w:tab w:val="left" w:pos="860" w:leader="none"/>
          <w:tab w:val="right" w:pos="7940" w:leader="none"/>
          <w:tab w:val="left" w:pos="9360" w:leader="none"/>
        </w:tabs>
        <w:ind w:left="860" w:hanging="860"/>
        <w:rPr>
          <w:b/>
          <w:b/>
          <w:sz w:val="18"/>
        </w:rPr>
      </w:pPr>
      <w:r>
        <w:rPr>
          <w:b/>
          <w:sz w:val="18"/>
        </w:rPr>
      </w:r>
    </w:p>
    <w:p>
      <w:pPr>
        <w:pStyle w:val="Pordefecto"/>
        <w:tabs>
          <w:tab w:val="clear" w:pos="720"/>
          <w:tab w:val="left" w:pos="860" w:leader="none"/>
          <w:tab w:val="right" w:pos="7940" w:leader="none"/>
          <w:tab w:val="left" w:pos="9360" w:leader="none"/>
        </w:tabs>
        <w:ind w:left="860" w:hanging="860"/>
        <w:rPr>
          <w:b/>
          <w:b/>
        </w:rPr>
      </w:pPr>
      <w:r>
        <w:rPr>
          <w:b/>
        </w:rPr>
      </w:r>
    </w:p>
    <w:p>
      <w:pPr>
        <w:pStyle w:val="Pordefecto"/>
        <w:tabs>
          <w:tab w:val="clear" w:pos="720"/>
          <w:tab w:val="left" w:pos="860" w:leader="none"/>
          <w:tab w:val="right" w:pos="7940" w:leader="none"/>
          <w:tab w:val="left" w:pos="9360" w:leader="none"/>
        </w:tabs>
        <w:ind w:left="860" w:hanging="860"/>
        <w:rPr>
          <w:b/>
          <w:b/>
        </w:rPr>
      </w:pPr>
      <w:r>
        <w:rPr>
          <w:b/>
        </w:rPr>
      </w:r>
      <w:r>
        <w:br w:type="page"/>
      </w:r>
    </w:p>
    <w:p>
      <w:pPr>
        <w:pStyle w:val="Pordefecto"/>
        <w:tabs>
          <w:tab w:val="clear" w:pos="720"/>
          <w:tab w:val="left" w:pos="860" w:leader="none"/>
          <w:tab w:val="right" w:pos="7940" w:leader="none"/>
          <w:tab w:val="left" w:pos="9360" w:leader="none"/>
        </w:tabs>
        <w:ind w:left="860" w:hanging="860"/>
        <w:rPr>
          <w:b/>
          <w:b/>
        </w:rPr>
      </w:pPr>
      <w:r>
        <w:rPr>
          <w:b/>
        </w:rPr>
        <w:tab/>
        <w:t>═NDICE</w:t>
        <w:tab/>
      </w:r>
      <w:r>
        <w:rPr/>
        <w:t>página</w:t>
      </w:r>
    </w:p>
    <w:p>
      <w:pPr>
        <w:pStyle w:val="Pordefecto"/>
        <w:tabs>
          <w:tab w:val="clear" w:pos="720"/>
          <w:tab w:val="left" w:pos="860" w:leader="none"/>
          <w:tab w:val="right" w:pos="7940" w:leader="none"/>
          <w:tab w:val="left" w:pos="9360" w:leader="none"/>
        </w:tabs>
        <w:ind w:left="860" w:hanging="860"/>
        <w:rPr>
          <w:b/>
          <w:b/>
          <w:sz w:val="22"/>
          <w:u w:val="single"/>
        </w:rPr>
      </w:pPr>
      <w:r>
        <w:rPr>
          <w:b/>
          <w:sz w:val="22"/>
          <w:u w:val="single"/>
        </w:rPr>
      </w:r>
    </w:p>
    <w:p>
      <w:pPr>
        <w:pStyle w:val="Pordefecto"/>
        <w:tabs>
          <w:tab w:val="clear" w:pos="720"/>
          <w:tab w:val="left" w:pos="860" w:leader="none"/>
          <w:tab w:val="right" w:pos="7940" w:leader="none"/>
          <w:tab w:val="left" w:pos="9360" w:leader="none"/>
        </w:tabs>
        <w:ind w:left="860" w:hanging="860"/>
        <w:rPr/>
      </w:pPr>
      <w:r>
        <w:rPr>
          <w:b/>
          <w:sz w:val="30"/>
        </w:rPr>
        <w:t>1</w:t>
        <w:tab/>
        <w:t>NORMAS GENERALES</w:t>
      </w:r>
      <w:r>
        <w:rPr>
          <w:sz w:val="22"/>
        </w:rPr>
        <w:tab/>
      </w:r>
    </w:p>
    <w:p>
      <w:pPr>
        <w:pStyle w:val="Pordefecto"/>
        <w:tabs>
          <w:tab w:val="clear" w:pos="720"/>
          <w:tab w:val="left" w:pos="860" w:leader="none"/>
          <w:tab w:val="right" w:pos="7940" w:leader="none"/>
          <w:tab w:val="left" w:pos="9360" w:leader="none"/>
        </w:tabs>
        <w:ind w:left="860" w:hanging="860"/>
        <w:rPr>
          <w:b/>
          <w:b/>
          <w:sz w:val="22"/>
        </w:rPr>
      </w:pPr>
      <w:r>
        <w:rPr>
          <w:b/>
          <w:sz w:val="22"/>
        </w:rPr>
      </w:r>
    </w:p>
    <w:p>
      <w:pPr>
        <w:pStyle w:val="Pordefecto"/>
        <w:tabs>
          <w:tab w:val="clear" w:pos="720"/>
          <w:tab w:val="left" w:pos="860" w:leader="none"/>
          <w:tab w:val="right" w:pos="7940" w:leader="none"/>
          <w:tab w:val="left" w:pos="9360" w:leader="none"/>
        </w:tabs>
        <w:ind w:left="860" w:hanging="860"/>
        <w:rPr>
          <w:b/>
          <w:b/>
          <w:sz w:val="22"/>
        </w:rPr>
      </w:pPr>
      <w:r>
        <w:rPr>
          <w:b/>
          <w:sz w:val="22"/>
        </w:rPr>
      </w:r>
    </w:p>
    <w:p>
      <w:pPr>
        <w:pStyle w:val="Pordefecto"/>
        <w:tabs>
          <w:tab w:val="clear" w:pos="720"/>
          <w:tab w:val="left" w:pos="860" w:leader="none"/>
          <w:tab w:val="right" w:pos="7940" w:leader="none"/>
          <w:tab w:val="left" w:pos="9360" w:leader="none"/>
        </w:tabs>
        <w:ind w:left="860" w:hanging="860"/>
        <w:rPr/>
      </w:pPr>
      <w:r>
        <w:rPr>
          <w:b/>
          <w:sz w:val="22"/>
        </w:rPr>
        <w:t>1.1</w:t>
        <w:tab/>
        <w:t>GENERALIDADES</w:t>
      </w:r>
      <w:r>
        <w:rPr>
          <w:sz w:val="22"/>
        </w:rPr>
        <w:tab/>
      </w:r>
    </w:p>
    <w:p>
      <w:pPr>
        <w:pStyle w:val="Pordefecto"/>
        <w:tabs>
          <w:tab w:val="clear" w:pos="720"/>
          <w:tab w:val="left" w:pos="860" w:leader="none"/>
          <w:tab w:val="right" w:pos="7940" w:leader="none"/>
          <w:tab w:val="left" w:pos="9360" w:leader="none"/>
        </w:tabs>
        <w:ind w:left="860" w:hanging="860"/>
        <w:rPr>
          <w:sz w:val="22"/>
        </w:rPr>
      </w:pPr>
      <w:r>
        <w:rPr>
          <w:sz w:val="22"/>
        </w:rPr>
        <w:t>1.1.0.1</w:t>
        <w:tab/>
        <w:t>Objeto</w:t>
        <w:tab/>
      </w:r>
    </w:p>
    <w:p>
      <w:pPr>
        <w:pStyle w:val="Pordefecto"/>
        <w:numPr>
          <w:ilvl w:val="3"/>
          <w:numId w:val="1"/>
        </w:numPr>
        <w:tabs>
          <w:tab w:val="clear" w:pos="720"/>
          <w:tab w:val="right" w:pos="7940" w:leader="none"/>
          <w:tab w:val="left" w:pos="9360" w:leader="none"/>
        </w:tabs>
        <w:rPr>
          <w:sz w:val="22"/>
        </w:rPr>
      </w:pPr>
      <w:r>
        <w:rPr>
          <w:sz w:val="22"/>
        </w:rPr>
        <w:t>Ámbito de aplicación</w:t>
        <w:tab/>
      </w:r>
    </w:p>
    <w:p>
      <w:pPr>
        <w:pStyle w:val="Pordefecto"/>
        <w:numPr>
          <w:ilvl w:val="3"/>
          <w:numId w:val="1"/>
        </w:numPr>
        <w:tabs>
          <w:tab w:val="clear" w:pos="720"/>
          <w:tab w:val="left" w:pos="860" w:leader="none"/>
          <w:tab w:val="right" w:pos="7940" w:leader="none"/>
          <w:tab w:val="left" w:pos="9360" w:leader="none"/>
        </w:tabs>
        <w:ind w:left="860" w:hanging="860"/>
        <w:rPr>
          <w:sz w:val="22"/>
        </w:rPr>
      </w:pPr>
      <w:r>
        <w:rPr>
          <w:sz w:val="22"/>
        </w:rPr>
        <w:t>Vigencia</w:t>
        <w:tab/>
      </w:r>
    </w:p>
    <w:p>
      <w:pPr>
        <w:pStyle w:val="Pordefecto"/>
        <w:tabs>
          <w:tab w:val="clear" w:pos="720"/>
          <w:tab w:val="left" w:pos="860" w:leader="none"/>
          <w:tab w:val="right" w:pos="7940" w:leader="none"/>
          <w:tab w:val="left" w:pos="9360" w:leader="none"/>
        </w:tabs>
        <w:ind w:left="860" w:hanging="860"/>
        <w:rPr>
          <w:sz w:val="22"/>
        </w:rPr>
      </w:pPr>
      <w:r>
        <w:rPr>
          <w:sz w:val="22"/>
        </w:rPr>
        <w:t>1.1.0.4</w:t>
        <w:tab/>
        <w:t>Carácter</w:t>
        <w:tab/>
      </w:r>
    </w:p>
    <w:p>
      <w:pPr>
        <w:pStyle w:val="Pordefecto"/>
        <w:tabs>
          <w:tab w:val="clear" w:pos="720"/>
          <w:tab w:val="left" w:pos="860" w:leader="none"/>
          <w:tab w:val="right" w:pos="7940" w:leader="none"/>
          <w:tab w:val="left" w:pos="9360" w:leader="none"/>
        </w:tabs>
        <w:ind w:left="860" w:hanging="860"/>
        <w:rPr>
          <w:sz w:val="22"/>
        </w:rPr>
      </w:pPr>
      <w:r>
        <w:rPr>
          <w:sz w:val="22"/>
        </w:rPr>
        <w:t>1.1.0.5</w:t>
        <w:tab/>
        <w:t>Interpretación</w:t>
        <w:tab/>
      </w:r>
    </w:p>
    <w:p>
      <w:pPr>
        <w:pStyle w:val="Pordefecto"/>
        <w:tabs>
          <w:tab w:val="clear" w:pos="720"/>
          <w:tab w:val="left" w:pos="860" w:leader="none"/>
          <w:tab w:val="right" w:pos="7940" w:leader="none"/>
          <w:tab w:val="left" w:pos="9360" w:leader="none"/>
        </w:tabs>
        <w:ind w:left="860" w:hanging="860"/>
        <w:rPr>
          <w:sz w:val="22"/>
        </w:rPr>
      </w:pPr>
      <w:r>
        <w:rPr>
          <w:sz w:val="22"/>
        </w:rPr>
        <w:t>1.1.0.6</w:t>
        <w:tab/>
        <w:t>Efectos</w:t>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pPr>
      <w:r>
        <w:rPr>
          <w:b/>
          <w:sz w:val="22"/>
        </w:rPr>
        <w:t>1. 2</w:t>
        <w:tab/>
        <w:t>DESARROLLO Y EJECUCIÓN DEL PLAN GENERAL</w:t>
      </w:r>
      <w:r>
        <w:rPr>
          <w:sz w:val="22"/>
        </w:rPr>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t>1.2.1</w:t>
        <w:tab/>
        <w:t>GENERALIDADES</w:t>
        <w:tab/>
      </w:r>
    </w:p>
    <w:p>
      <w:pPr>
        <w:pStyle w:val="Pordefecto"/>
        <w:tabs>
          <w:tab w:val="clear" w:pos="720"/>
          <w:tab w:val="left" w:pos="860" w:leader="none"/>
          <w:tab w:val="right" w:pos="7940" w:leader="none"/>
          <w:tab w:val="left" w:pos="9360" w:leader="none"/>
        </w:tabs>
        <w:ind w:left="860" w:hanging="860"/>
        <w:rPr>
          <w:sz w:val="22"/>
        </w:rPr>
      </w:pPr>
      <w:r>
        <w:rPr>
          <w:sz w:val="22"/>
        </w:rPr>
        <w:t>1.2.1.1</w:t>
        <w:tab/>
        <w:t>Actuaciones</w:t>
        <w:tab/>
      </w:r>
    </w:p>
    <w:p>
      <w:pPr>
        <w:pStyle w:val="Pordefecto"/>
        <w:tabs>
          <w:tab w:val="clear" w:pos="720"/>
          <w:tab w:val="left" w:pos="860" w:leader="none"/>
          <w:tab w:val="right" w:pos="7940" w:leader="none"/>
          <w:tab w:val="left" w:pos="9360" w:leader="none"/>
        </w:tabs>
        <w:ind w:left="860" w:hanging="860"/>
        <w:rPr>
          <w:sz w:val="22"/>
        </w:rPr>
      </w:pPr>
      <w:r>
        <w:rPr>
          <w:sz w:val="22"/>
        </w:rPr>
        <w:t>1.2.1.2</w:t>
        <w:tab/>
        <w:t>Impulso y Control</w:t>
        <w:tab/>
      </w:r>
    </w:p>
    <w:p>
      <w:pPr>
        <w:pStyle w:val="Pordefecto"/>
        <w:tabs>
          <w:tab w:val="clear" w:pos="720"/>
          <w:tab w:val="left" w:pos="860" w:leader="none"/>
          <w:tab w:val="right" w:pos="7940" w:leader="none"/>
          <w:tab w:val="left" w:pos="9360" w:leader="none"/>
        </w:tabs>
        <w:ind w:left="860" w:hanging="860"/>
        <w:rPr>
          <w:sz w:val="22"/>
        </w:rPr>
      </w:pPr>
      <w:r>
        <w:rPr>
          <w:sz w:val="22"/>
        </w:rPr>
        <w:t>1.2.1.3</w:t>
        <w:tab/>
        <w:t>Adecuación</w:t>
      </w:r>
    </w:p>
    <w:p>
      <w:pPr>
        <w:pStyle w:val="Pordefecto"/>
        <w:tabs>
          <w:tab w:val="clear" w:pos="720"/>
          <w:tab w:val="left" w:pos="860" w:leader="none"/>
          <w:tab w:val="right" w:pos="7940" w:leader="none"/>
          <w:tab w:val="left" w:pos="9360" w:leader="none"/>
        </w:tabs>
        <w:ind w:left="860" w:hanging="860"/>
        <w:rPr/>
      </w:pPr>
      <w:r>
        <w:rPr/>
        <w:tab/>
        <w:tab/>
      </w:r>
    </w:p>
    <w:p>
      <w:pPr>
        <w:pStyle w:val="Pordefecto"/>
        <w:tabs>
          <w:tab w:val="clear" w:pos="720"/>
          <w:tab w:val="left" w:pos="860" w:leader="none"/>
          <w:tab w:val="right" w:pos="7940" w:leader="none"/>
          <w:tab w:val="left" w:pos="9360" w:leader="none"/>
        </w:tabs>
        <w:ind w:left="860" w:hanging="860"/>
        <w:rPr>
          <w:sz w:val="22"/>
        </w:rPr>
      </w:pPr>
      <w:r>
        <w:rPr>
          <w:sz w:val="22"/>
        </w:rPr>
        <w:t>1.2.2</w:t>
        <w:tab/>
        <w:t>ACTUACIONES DE ORDENACIÓN</w:t>
        <w:tab/>
      </w:r>
    </w:p>
    <w:p>
      <w:pPr>
        <w:pStyle w:val="Pordefecto"/>
        <w:tabs>
          <w:tab w:val="clear" w:pos="720"/>
          <w:tab w:val="left" w:pos="860" w:leader="none"/>
          <w:tab w:val="right" w:pos="7940" w:leader="none"/>
          <w:tab w:val="left" w:pos="9360" w:leader="none"/>
        </w:tabs>
        <w:ind w:left="860" w:hanging="860"/>
        <w:rPr>
          <w:sz w:val="22"/>
        </w:rPr>
      </w:pPr>
      <w:r>
        <w:rPr>
          <w:sz w:val="22"/>
        </w:rPr>
        <w:t>1.2.2.1</w:t>
        <w:tab/>
        <w:t>Planeamiento de desarrollo</w:t>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t>1.2.3</w:t>
        <w:tab/>
        <w:t>ACTUACIONES DE GESTIÓN</w:t>
        <w:tab/>
      </w:r>
    </w:p>
    <w:p>
      <w:pPr>
        <w:pStyle w:val="Pordefecto"/>
        <w:tabs>
          <w:tab w:val="clear" w:pos="720"/>
          <w:tab w:val="left" w:pos="860" w:leader="none"/>
          <w:tab w:val="right" w:pos="7940" w:leader="none"/>
          <w:tab w:val="left" w:pos="9360" w:leader="none"/>
        </w:tabs>
        <w:ind w:left="860" w:hanging="860"/>
        <w:rPr>
          <w:sz w:val="22"/>
        </w:rPr>
      </w:pPr>
      <w:r>
        <w:rPr>
          <w:sz w:val="22"/>
        </w:rPr>
        <w:t>1.2.3.1</w:t>
        <w:tab/>
        <w:t>Objeto y Clases</w:t>
        <w:tab/>
      </w:r>
    </w:p>
    <w:p>
      <w:pPr>
        <w:pStyle w:val="Pordefecto"/>
        <w:tabs>
          <w:tab w:val="clear" w:pos="720"/>
          <w:tab w:val="left" w:pos="860" w:leader="none"/>
          <w:tab w:val="right" w:pos="7940" w:leader="none"/>
          <w:tab w:val="left" w:pos="9360" w:leader="none"/>
        </w:tabs>
        <w:ind w:left="860" w:hanging="860"/>
        <w:rPr>
          <w:sz w:val="22"/>
        </w:rPr>
      </w:pPr>
      <w:r>
        <w:rPr>
          <w:sz w:val="22"/>
        </w:rPr>
        <w:t>1.2.3.2</w:t>
        <w:tab/>
        <w:t>Actuaciones sistemáticas</w:t>
        <w:tab/>
      </w:r>
    </w:p>
    <w:p>
      <w:pPr>
        <w:pStyle w:val="Pordefecto"/>
        <w:tabs>
          <w:tab w:val="clear" w:pos="720"/>
          <w:tab w:val="left" w:pos="860" w:leader="none"/>
          <w:tab w:val="right" w:pos="7940" w:leader="none"/>
          <w:tab w:val="left" w:pos="9360" w:leader="none"/>
        </w:tabs>
        <w:ind w:left="860" w:hanging="860"/>
        <w:rPr>
          <w:sz w:val="22"/>
        </w:rPr>
      </w:pPr>
      <w:r>
        <w:rPr>
          <w:sz w:val="22"/>
        </w:rPr>
        <w:t>1.2.3.3</w:t>
        <w:tab/>
        <w:t>Actuaciones asistemáticas</w:t>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t>1.2.4</w:t>
        <w:tab/>
        <w:t>ACTUACIONES DE EJECUCIÓN</w:t>
        <w:tab/>
      </w:r>
    </w:p>
    <w:p>
      <w:pPr>
        <w:pStyle w:val="Pordefecto"/>
        <w:tabs>
          <w:tab w:val="clear" w:pos="720"/>
          <w:tab w:val="left" w:pos="860" w:leader="none"/>
          <w:tab w:val="right" w:pos="7940" w:leader="none"/>
          <w:tab w:val="left" w:pos="9360" w:leader="none"/>
        </w:tabs>
        <w:ind w:left="860" w:hanging="860"/>
        <w:rPr>
          <w:sz w:val="22"/>
        </w:rPr>
      </w:pPr>
      <w:r>
        <w:rPr>
          <w:sz w:val="22"/>
        </w:rPr>
        <w:t>1.2.4.1</w:t>
        <w:tab/>
        <w:t>Tipos de Actuaciones de Ejecución</w:t>
        <w:tab/>
      </w:r>
    </w:p>
    <w:p>
      <w:pPr>
        <w:pStyle w:val="Pordefecto"/>
        <w:tabs>
          <w:tab w:val="clear" w:pos="720"/>
          <w:tab w:val="left" w:pos="860" w:leader="none"/>
          <w:tab w:val="right" w:pos="7940" w:leader="none"/>
          <w:tab w:val="left" w:pos="9360" w:leader="none"/>
        </w:tabs>
        <w:ind w:left="860" w:hanging="860"/>
        <w:rPr>
          <w:sz w:val="22"/>
        </w:rPr>
      </w:pPr>
      <w:r>
        <w:rPr>
          <w:sz w:val="22"/>
        </w:rPr>
        <w:t>1.2.4.2</w:t>
        <w:tab/>
        <w:t>Actuaciones de Parcelación</w:t>
        <w:tab/>
      </w:r>
    </w:p>
    <w:p>
      <w:pPr>
        <w:pStyle w:val="Pordefecto"/>
        <w:tabs>
          <w:tab w:val="clear" w:pos="720"/>
          <w:tab w:val="left" w:pos="860" w:leader="none"/>
          <w:tab w:val="right" w:pos="7940" w:leader="none"/>
          <w:tab w:val="left" w:pos="9360" w:leader="none"/>
        </w:tabs>
        <w:ind w:left="860" w:hanging="860"/>
        <w:rPr>
          <w:sz w:val="22"/>
        </w:rPr>
      </w:pPr>
      <w:r>
        <w:rPr>
          <w:sz w:val="22"/>
        </w:rPr>
        <w:t>1.2.4.3</w:t>
        <w:tab/>
        <w:t>Actuaciones de Urbanización</w:t>
        <w:tab/>
      </w:r>
    </w:p>
    <w:p>
      <w:pPr>
        <w:pStyle w:val="Pordefecto"/>
        <w:tabs>
          <w:tab w:val="clear" w:pos="720"/>
          <w:tab w:val="left" w:pos="860" w:leader="none"/>
          <w:tab w:val="right" w:pos="7940" w:leader="none"/>
          <w:tab w:val="left" w:pos="9360" w:leader="none"/>
        </w:tabs>
        <w:ind w:left="860" w:hanging="860"/>
        <w:rPr>
          <w:sz w:val="22"/>
        </w:rPr>
      </w:pPr>
      <w:r>
        <w:rPr>
          <w:sz w:val="22"/>
        </w:rPr>
        <w:t>1.2.4.4</w:t>
        <w:tab/>
        <w:t>Actuaciones de Edificación</w:t>
        <w:tab/>
      </w:r>
    </w:p>
    <w:p>
      <w:pPr>
        <w:pStyle w:val="Pordefecto"/>
        <w:tabs>
          <w:tab w:val="clear" w:pos="720"/>
          <w:tab w:val="left" w:pos="860" w:leader="none"/>
          <w:tab w:val="right" w:pos="7940" w:leader="none"/>
          <w:tab w:val="left" w:pos="9360" w:leader="none"/>
        </w:tabs>
        <w:ind w:left="860" w:hanging="860"/>
        <w:rPr>
          <w:sz w:val="22"/>
        </w:rPr>
      </w:pPr>
      <w:r>
        <w:rPr>
          <w:sz w:val="22"/>
        </w:rPr>
        <w:t>1.2.4.5</w:t>
        <w:tab/>
        <w:t>Otras actuaciones urbanísticas</w:t>
      </w:r>
    </w:p>
    <w:p>
      <w:pPr>
        <w:pStyle w:val="Pordefecto"/>
        <w:tabs>
          <w:tab w:val="clear" w:pos="720"/>
          <w:tab w:val="left" w:pos="860" w:leader="none"/>
          <w:tab w:val="right" w:pos="7940" w:leader="none"/>
          <w:tab w:val="left" w:pos="9360" w:leader="none"/>
        </w:tabs>
        <w:ind w:left="860" w:hanging="860"/>
        <w:rPr>
          <w:sz w:val="22"/>
        </w:rPr>
      </w:pPr>
      <w:r>
        <w:rPr>
          <w:sz w:val="22"/>
        </w:rPr>
        <w:t>1.2.4.6</w:t>
        <w:tab/>
        <w:t>Instalación de actividades</w:t>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t>1.2.5</w:t>
        <w:tab/>
        <w:t>FOMENTO DE LA EDIFICACIÓN</w:t>
        <w:tab/>
      </w:r>
    </w:p>
    <w:p>
      <w:pPr>
        <w:pStyle w:val="Pordefecto"/>
        <w:tabs>
          <w:tab w:val="clear" w:pos="720"/>
          <w:tab w:val="left" w:pos="860" w:leader="none"/>
          <w:tab w:val="right" w:pos="7940" w:leader="none"/>
          <w:tab w:val="left" w:pos="9360" w:leader="none"/>
        </w:tabs>
        <w:ind w:left="860" w:hanging="860"/>
        <w:rPr>
          <w:sz w:val="22"/>
        </w:rPr>
      </w:pPr>
      <w:r>
        <w:rPr>
          <w:sz w:val="22"/>
        </w:rPr>
        <w:t>1.2.5.1</w:t>
        <w:tab/>
        <w:t>Plazos para la edificación</w:t>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b/>
          <w:sz w:val="22"/>
        </w:rPr>
        <w:t>1. 3</w:t>
        <w:tab/>
        <w:t>RÉGIMEN DEL SUELO</w:t>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t>1.3.1</w:t>
        <w:tab/>
        <w:t>GENERALIDADES</w:t>
        <w:tab/>
      </w:r>
    </w:p>
    <w:p>
      <w:pPr>
        <w:pStyle w:val="Pordefecto"/>
        <w:tabs>
          <w:tab w:val="clear" w:pos="720"/>
          <w:tab w:val="left" w:pos="860" w:leader="none"/>
          <w:tab w:val="right" w:pos="7940" w:leader="none"/>
          <w:tab w:val="left" w:pos="9360" w:leader="none"/>
        </w:tabs>
        <w:ind w:left="860" w:hanging="860"/>
        <w:rPr>
          <w:sz w:val="22"/>
        </w:rPr>
      </w:pPr>
      <w:r>
        <w:rPr>
          <w:sz w:val="22"/>
        </w:rPr>
        <w:t>1.3.1.1</w:t>
        <w:tab/>
        <w:t>Régimen urbanístico de la propiedad del suelo</w:t>
        <w:tab/>
      </w:r>
    </w:p>
    <w:p>
      <w:pPr>
        <w:pStyle w:val="Pordefecto"/>
        <w:tabs>
          <w:tab w:val="clear" w:pos="720"/>
          <w:tab w:val="left" w:pos="860" w:leader="none"/>
          <w:tab w:val="right" w:pos="7940" w:leader="none"/>
          <w:tab w:val="left" w:pos="9360" w:leader="none"/>
        </w:tabs>
        <w:ind w:left="860" w:hanging="860"/>
        <w:rPr>
          <w:sz w:val="22"/>
        </w:rPr>
      </w:pPr>
      <w:r>
        <w:rPr>
          <w:sz w:val="22"/>
        </w:rPr>
        <w:t>1.3.1.2</w:t>
        <w:tab/>
        <w:t>Divisiones urbanísticas</w:t>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t>1.3.2</w:t>
        <w:tab/>
        <w:t>ESPECIFICACIONES PARA CADA CLASE DE SUELO</w:t>
        <w:tab/>
      </w:r>
    </w:p>
    <w:p>
      <w:pPr>
        <w:pStyle w:val="Pordefecto"/>
        <w:tabs>
          <w:tab w:val="clear" w:pos="720"/>
          <w:tab w:val="left" w:pos="860" w:leader="none"/>
          <w:tab w:val="right" w:pos="7940" w:leader="none"/>
          <w:tab w:val="left" w:pos="9360" w:leader="none"/>
        </w:tabs>
        <w:ind w:left="860" w:hanging="860"/>
        <w:rPr>
          <w:sz w:val="22"/>
        </w:rPr>
      </w:pPr>
      <w:r>
        <w:rPr>
          <w:sz w:val="22"/>
        </w:rPr>
        <w:t>1.3.2.1</w:t>
        <w:tab/>
        <w:t>Especificaciones para el Suelo Urbano y el Suelo Urbanizable</w:t>
        <w:tab/>
      </w:r>
    </w:p>
    <w:p>
      <w:pPr>
        <w:pStyle w:val="Pordefecto"/>
        <w:tabs>
          <w:tab w:val="clear" w:pos="720"/>
          <w:tab w:val="left" w:pos="860" w:leader="none"/>
          <w:tab w:val="right" w:pos="7940" w:leader="none"/>
          <w:tab w:val="left" w:pos="9360" w:leader="none"/>
        </w:tabs>
        <w:ind w:left="860" w:hanging="860"/>
        <w:rPr>
          <w:sz w:val="22"/>
        </w:rPr>
      </w:pPr>
      <w:r>
        <w:rPr>
          <w:sz w:val="22"/>
        </w:rPr>
        <w:t>1.3.2.2</w:t>
        <w:tab/>
        <w:t>Especificaciones para el Suelo No Urbanizable</w:t>
        <w:tab/>
      </w:r>
    </w:p>
    <w:p>
      <w:pPr>
        <w:pStyle w:val="Pordefecto"/>
        <w:tabs>
          <w:tab w:val="clear" w:pos="720"/>
          <w:tab w:val="left" w:pos="860" w:leader="none"/>
          <w:tab w:val="right" w:pos="7940" w:leader="none"/>
          <w:tab w:val="left" w:pos="9360" w:leader="none"/>
        </w:tabs>
        <w:ind w:left="860" w:hanging="860"/>
        <w:rPr/>
      </w:pPr>
      <w:r>
        <w:rPr>
          <w:sz w:val="22"/>
        </w:rPr>
        <w:tab/>
        <w:t xml:space="preserve">FICHA CPOyE RT: Ordenación de la edificación y de los usos en </w:t>
      </w:r>
    </w:p>
    <w:p>
      <w:pPr>
        <w:pStyle w:val="Pordefecto"/>
        <w:tabs>
          <w:tab w:val="clear" w:pos="720"/>
          <w:tab w:val="left" w:pos="860" w:leader="none"/>
          <w:tab w:val="right" w:pos="7940" w:leader="none"/>
          <w:tab w:val="left" w:pos="9360" w:leader="none"/>
        </w:tabs>
        <w:ind w:left="860" w:hanging="860"/>
        <w:rPr>
          <w:sz w:val="22"/>
        </w:rPr>
      </w:pPr>
      <w:r>
        <w:rPr>
          <w:sz w:val="22"/>
        </w:rPr>
        <w:tab/>
        <w:t>la reserva para talleres</w:t>
      </w:r>
    </w:p>
    <w:p>
      <w:pPr>
        <w:pStyle w:val="Pordefecto"/>
        <w:tabs>
          <w:tab w:val="clear" w:pos="720"/>
          <w:tab w:val="left" w:pos="860" w:leader="none"/>
          <w:tab w:val="right" w:pos="7940" w:leader="none"/>
          <w:tab w:val="left" w:pos="9360" w:leader="none"/>
        </w:tabs>
        <w:ind w:left="860" w:hanging="860"/>
        <w:rPr/>
      </w:pPr>
      <w:r>
        <w:rPr>
          <w:sz w:val="22"/>
        </w:rPr>
        <w:tab/>
        <w:t>FICHA RPAI RT: Características de la ordenación y de la urbanización</w:t>
      </w:r>
    </w:p>
    <w:p>
      <w:pPr>
        <w:pStyle w:val="Pordefecto"/>
        <w:tabs>
          <w:tab w:val="clear" w:pos="720"/>
          <w:tab w:val="left" w:pos="860" w:leader="none"/>
          <w:tab w:val="right" w:pos="7940" w:leader="none"/>
          <w:tab w:val="left" w:pos="9360" w:leader="none"/>
        </w:tabs>
        <w:ind w:left="860" w:hanging="860"/>
        <w:rPr>
          <w:sz w:val="22"/>
        </w:rPr>
      </w:pPr>
      <w:r>
        <w:rPr>
          <w:sz w:val="22"/>
        </w:rPr>
        <w:tab/>
        <w:t>en la reserva para talleres.</w:t>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i/>
          <w:i/>
          <w:sz w:val="22"/>
        </w:rPr>
      </w:pPr>
      <w:r>
        <w:rPr>
          <w:sz w:val="22"/>
        </w:rPr>
        <w:t>1.3.3.</w:t>
        <w:tab/>
        <w:t>CONSERVACIÓN DE INMUEBLES E INSTALACIONES</w:t>
        <w:tab/>
      </w:r>
    </w:p>
    <w:p>
      <w:pPr>
        <w:pStyle w:val="Pordefecto"/>
        <w:tabs>
          <w:tab w:val="clear" w:pos="720"/>
          <w:tab w:val="left" w:pos="860" w:leader="none"/>
          <w:tab w:val="right" w:pos="7940" w:leader="none"/>
          <w:tab w:val="left" w:pos="9360" w:leader="none"/>
        </w:tabs>
        <w:ind w:left="860" w:hanging="860"/>
        <w:rPr>
          <w:sz w:val="22"/>
        </w:rPr>
      </w:pPr>
      <w:r>
        <w:rPr>
          <w:sz w:val="22"/>
        </w:rPr>
        <w:t>1.3.3.1</w:t>
        <w:tab/>
        <w:t>Generalidades</w:t>
        <w:tab/>
      </w:r>
    </w:p>
    <w:p>
      <w:pPr>
        <w:pStyle w:val="Pordefecto"/>
        <w:tabs>
          <w:tab w:val="clear" w:pos="720"/>
          <w:tab w:val="left" w:pos="860" w:leader="none"/>
          <w:tab w:val="right" w:pos="7940" w:leader="none"/>
          <w:tab w:val="left" w:pos="9360" w:leader="none"/>
        </w:tabs>
        <w:ind w:left="860" w:hanging="860"/>
        <w:rPr>
          <w:sz w:val="22"/>
        </w:rPr>
      </w:pPr>
      <w:r>
        <w:rPr>
          <w:sz w:val="22"/>
        </w:rPr>
        <w:t>1.3.3.2</w:t>
        <w:tab/>
        <w:t>Estado ruinoso de las edificaciones</w:t>
        <w:tab/>
      </w:r>
    </w:p>
    <w:p>
      <w:pPr>
        <w:pStyle w:val="Pordefecto"/>
        <w:tabs>
          <w:tab w:val="clear" w:pos="720"/>
          <w:tab w:val="left" w:pos="860" w:leader="none"/>
          <w:tab w:val="right" w:pos="7940" w:leader="none"/>
          <w:tab w:val="left" w:pos="9360" w:leader="none"/>
        </w:tabs>
        <w:ind w:left="860" w:hanging="860"/>
        <w:rPr>
          <w:i/>
          <w:i/>
          <w:sz w:val="22"/>
        </w:rPr>
      </w:pPr>
      <w:r>
        <w:rPr>
          <w:i/>
          <w:sz w:val="22"/>
        </w:rPr>
      </w:r>
    </w:p>
    <w:p>
      <w:pPr>
        <w:pStyle w:val="Pordefecto"/>
        <w:tabs>
          <w:tab w:val="clear" w:pos="720"/>
          <w:tab w:val="left" w:pos="860" w:leader="none"/>
          <w:tab w:val="right" w:pos="7940" w:leader="none"/>
          <w:tab w:val="left" w:pos="9360" w:leader="none"/>
        </w:tabs>
        <w:ind w:left="860" w:hanging="860"/>
        <w:rPr>
          <w:i/>
          <w:i/>
          <w:sz w:val="22"/>
        </w:rPr>
      </w:pPr>
      <w:r>
        <w:rPr>
          <w:i/>
          <w:sz w:val="22"/>
        </w:rPr>
      </w:r>
    </w:p>
    <w:p>
      <w:pPr>
        <w:pStyle w:val="Pordefecto"/>
        <w:tabs>
          <w:tab w:val="clear" w:pos="720"/>
          <w:tab w:val="left" w:pos="860" w:leader="none"/>
          <w:tab w:val="right" w:pos="7940" w:leader="none"/>
          <w:tab w:val="left" w:pos="9360" w:leader="none"/>
        </w:tabs>
        <w:ind w:left="860" w:hanging="860"/>
        <w:rPr>
          <w:i/>
          <w:i/>
          <w:sz w:val="22"/>
        </w:rPr>
      </w:pPr>
      <w:r>
        <w:rPr>
          <w:i/>
          <w:sz w:val="22"/>
        </w:rPr>
      </w:r>
    </w:p>
    <w:p>
      <w:pPr>
        <w:pStyle w:val="Pordefecto"/>
        <w:tabs>
          <w:tab w:val="clear" w:pos="720"/>
          <w:tab w:val="left" w:pos="860" w:leader="none"/>
          <w:tab w:val="right" w:pos="7940" w:leader="none"/>
          <w:tab w:val="left" w:pos="9360" w:leader="none"/>
        </w:tabs>
        <w:ind w:left="860" w:hanging="860"/>
        <w:rPr/>
      </w:pPr>
      <w:r>
        <w:rPr>
          <w:b/>
          <w:sz w:val="22"/>
        </w:rPr>
        <w:t>1.4</w:t>
        <w:tab/>
        <w:t>CONDICIONES GENERALES DE LA EDIFICACIÓN</w:t>
      </w:r>
      <w:r>
        <w:rPr>
          <w:sz w:val="22"/>
        </w:rPr>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t>1.4.1</w:t>
        <w:tab/>
        <w:t>GENERALIDADES</w:t>
        <w:tab/>
      </w:r>
    </w:p>
    <w:p>
      <w:pPr>
        <w:pStyle w:val="Pordefecto"/>
        <w:tabs>
          <w:tab w:val="clear" w:pos="720"/>
          <w:tab w:val="left" w:pos="860" w:leader="none"/>
          <w:tab w:val="right" w:pos="7940" w:leader="none"/>
          <w:tab w:val="left" w:pos="9360" w:leader="none"/>
        </w:tabs>
        <w:ind w:left="860" w:hanging="860"/>
        <w:rPr>
          <w:sz w:val="22"/>
        </w:rPr>
      </w:pPr>
      <w:r>
        <w:rPr>
          <w:sz w:val="22"/>
        </w:rPr>
        <w:t>1.6.1.1</w:t>
        <w:tab/>
        <w:t>Concepto, alcance y clases</w:t>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t>1.4.2</w:t>
        <w:tab/>
        <w:t>CONDICIONES DE VOLUMEN</w:t>
        <w:tab/>
      </w:r>
    </w:p>
    <w:p>
      <w:pPr>
        <w:pStyle w:val="Pordefecto"/>
        <w:tabs>
          <w:tab w:val="clear" w:pos="720"/>
          <w:tab w:val="left" w:pos="860" w:leader="none"/>
          <w:tab w:val="right" w:pos="7940" w:leader="none"/>
          <w:tab w:val="left" w:pos="9360" w:leader="none"/>
        </w:tabs>
        <w:ind w:left="860" w:hanging="860"/>
        <w:rPr>
          <w:sz w:val="22"/>
        </w:rPr>
      </w:pPr>
      <w:r>
        <w:rPr>
          <w:sz w:val="22"/>
        </w:rPr>
        <w:t>1.4.2.1</w:t>
        <w:tab/>
        <w:t>Parcela</w:t>
        <w:tab/>
      </w:r>
    </w:p>
    <w:p>
      <w:pPr>
        <w:pStyle w:val="Pordefecto"/>
        <w:tabs>
          <w:tab w:val="clear" w:pos="720"/>
          <w:tab w:val="left" w:pos="860" w:leader="none"/>
          <w:tab w:val="right" w:pos="7940" w:leader="none"/>
          <w:tab w:val="left" w:pos="9360" w:leader="none"/>
        </w:tabs>
        <w:ind w:left="860" w:hanging="860"/>
        <w:rPr>
          <w:sz w:val="22"/>
        </w:rPr>
      </w:pPr>
      <w:r>
        <w:rPr>
          <w:sz w:val="22"/>
        </w:rPr>
        <w:t>1.4.2.2</w:t>
        <w:tab/>
        <w:t>Ordenación de la edificación</w:t>
        <w:tab/>
      </w:r>
    </w:p>
    <w:p>
      <w:pPr>
        <w:pStyle w:val="Pordefecto"/>
        <w:tabs>
          <w:tab w:val="clear" w:pos="720"/>
          <w:tab w:val="left" w:pos="860" w:leader="none"/>
          <w:tab w:val="right" w:pos="7940" w:leader="none"/>
          <w:tab w:val="left" w:pos="9360" w:leader="none"/>
        </w:tabs>
        <w:ind w:left="860" w:hanging="860"/>
        <w:rPr>
          <w:sz w:val="22"/>
        </w:rPr>
      </w:pPr>
      <w:r>
        <w:rPr>
          <w:sz w:val="22"/>
        </w:rPr>
        <w:t>1.4.2.3</w:t>
        <w:tab/>
        <w:t>Ocupación</w:t>
        <w:tab/>
      </w:r>
    </w:p>
    <w:p>
      <w:pPr>
        <w:pStyle w:val="Pordefecto"/>
        <w:tabs>
          <w:tab w:val="clear" w:pos="720"/>
          <w:tab w:val="left" w:pos="860" w:leader="none"/>
          <w:tab w:val="right" w:pos="7940" w:leader="none"/>
          <w:tab w:val="left" w:pos="9360" w:leader="none"/>
        </w:tabs>
        <w:ind w:left="860" w:hanging="860"/>
        <w:rPr>
          <w:sz w:val="22"/>
        </w:rPr>
      </w:pPr>
      <w:r>
        <w:rPr>
          <w:sz w:val="22"/>
        </w:rPr>
        <w:t>1.4.2.4</w:t>
        <w:tab/>
        <w:t>Edificabilidad</w:t>
        <w:tab/>
      </w:r>
    </w:p>
    <w:p>
      <w:pPr>
        <w:pStyle w:val="Pordefecto"/>
        <w:tabs>
          <w:tab w:val="clear" w:pos="720"/>
          <w:tab w:val="left" w:pos="860" w:leader="none"/>
          <w:tab w:val="right" w:pos="7940" w:leader="none"/>
          <w:tab w:val="left" w:pos="9360" w:leader="none"/>
        </w:tabs>
        <w:ind w:left="860" w:hanging="860"/>
        <w:rPr>
          <w:sz w:val="22"/>
        </w:rPr>
      </w:pPr>
      <w:r>
        <w:rPr>
          <w:sz w:val="22"/>
        </w:rPr>
        <w:t>1.4.2.5</w:t>
        <w:tab/>
        <w:t>Alzado</w:t>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t>1.4.3</w:t>
        <w:tab/>
        <w:t xml:space="preserve">CONDICIONES ESTÉTICAS, DE SEGURIDAD, SALUBRIDAD Y </w:t>
      </w:r>
    </w:p>
    <w:p>
      <w:pPr>
        <w:pStyle w:val="Pordefecto"/>
        <w:tabs>
          <w:tab w:val="clear" w:pos="720"/>
          <w:tab w:val="left" w:pos="860" w:leader="none"/>
          <w:tab w:val="right" w:pos="7940" w:leader="none"/>
          <w:tab w:val="left" w:pos="9360" w:leader="none"/>
        </w:tabs>
        <w:ind w:left="860" w:hanging="860"/>
        <w:rPr/>
      </w:pPr>
      <w:r>
        <w:rPr>
          <w:sz w:val="22"/>
        </w:rPr>
        <w:tab/>
        <w:t>DOTACIÓN</w:t>
        <w:tab/>
      </w:r>
    </w:p>
    <w:p>
      <w:pPr>
        <w:pStyle w:val="Pordefecto"/>
        <w:tabs>
          <w:tab w:val="clear" w:pos="720"/>
          <w:tab w:val="left" w:pos="860" w:leader="none"/>
          <w:tab w:val="right" w:pos="7940" w:leader="none"/>
          <w:tab w:val="left" w:pos="9360" w:leader="none"/>
        </w:tabs>
        <w:ind w:left="860" w:hanging="860"/>
        <w:rPr>
          <w:sz w:val="22"/>
        </w:rPr>
      </w:pPr>
      <w:r>
        <w:rPr>
          <w:sz w:val="22"/>
        </w:rPr>
        <w:t>1.4.3.1</w:t>
        <w:tab/>
        <w:t>Norma general</w:t>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pPr>
      <w:r>
        <w:rPr>
          <w:b/>
          <w:sz w:val="22"/>
        </w:rPr>
        <w:t>1.5</w:t>
        <w:tab/>
        <w:t>CONDICIONES GENERALES Y ESPECÍFICAS DE LOS USOS</w:t>
      </w:r>
      <w:r>
        <w:rPr>
          <w:sz w:val="22"/>
        </w:rPr>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t>1.5.1</w:t>
        <w:tab/>
        <w:t xml:space="preserve">GENERALIDADES </w:t>
        <w:tab/>
      </w:r>
    </w:p>
    <w:p>
      <w:pPr>
        <w:pStyle w:val="Pordefecto"/>
        <w:tabs>
          <w:tab w:val="clear" w:pos="720"/>
          <w:tab w:val="left" w:pos="860" w:leader="none"/>
          <w:tab w:val="right" w:pos="7940" w:leader="none"/>
          <w:tab w:val="left" w:pos="9360" w:leader="none"/>
        </w:tabs>
        <w:ind w:left="860" w:hanging="860"/>
        <w:rPr>
          <w:sz w:val="22"/>
        </w:rPr>
      </w:pPr>
      <w:r>
        <w:rPr>
          <w:sz w:val="22"/>
        </w:rPr>
        <w:t>1.5.1.1</w:t>
        <w:tab/>
        <w:t>Concepto y alcance</w:t>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t>1.5.2</w:t>
        <w:tab/>
        <w:t>CONDICIONES GENERALES</w:t>
        <w:tab/>
      </w:r>
    </w:p>
    <w:p>
      <w:pPr>
        <w:pStyle w:val="Pordefecto"/>
        <w:tabs>
          <w:tab w:val="clear" w:pos="720"/>
          <w:tab w:val="left" w:pos="860" w:leader="none"/>
          <w:tab w:val="right" w:pos="7940" w:leader="none"/>
          <w:tab w:val="left" w:pos="9360" w:leader="none"/>
        </w:tabs>
        <w:ind w:left="860" w:hanging="860"/>
        <w:rPr>
          <w:sz w:val="22"/>
        </w:rPr>
      </w:pPr>
      <w:r>
        <w:rPr>
          <w:sz w:val="22"/>
        </w:rPr>
        <w:t>1.5.2.1</w:t>
        <w:tab/>
        <w:t>Condiciones Generales</w:t>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t>1.5.3</w:t>
        <w:tab/>
        <w:t>CONDICIONES ESPECÍFICAS DE LOS USOS</w:t>
        <w:tab/>
      </w:r>
    </w:p>
    <w:p>
      <w:pPr>
        <w:pStyle w:val="Pordefecto"/>
        <w:tabs>
          <w:tab w:val="clear" w:pos="720"/>
          <w:tab w:val="left" w:pos="860" w:leader="none"/>
          <w:tab w:val="right" w:pos="7940" w:leader="none"/>
          <w:tab w:val="left" w:pos="9360" w:leader="none"/>
        </w:tabs>
        <w:ind w:left="860" w:hanging="860"/>
        <w:rPr>
          <w:sz w:val="22"/>
        </w:rPr>
      </w:pPr>
      <w:r>
        <w:rPr>
          <w:sz w:val="22"/>
        </w:rPr>
        <w:t>1.5.3.1</w:t>
        <w:tab/>
        <w:t>Clasificación</w:t>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t>1.5.4</w:t>
        <w:tab/>
        <w:t>CONDICIONES DE LOS USOS RESIDENCIALES</w:t>
        <w:tab/>
      </w:r>
    </w:p>
    <w:p>
      <w:pPr>
        <w:pStyle w:val="Pordefecto"/>
        <w:tabs>
          <w:tab w:val="clear" w:pos="720"/>
          <w:tab w:val="left" w:pos="860" w:leader="none"/>
          <w:tab w:val="right" w:pos="7940" w:leader="none"/>
          <w:tab w:val="left" w:pos="9360" w:leader="none"/>
        </w:tabs>
        <w:ind w:left="860" w:hanging="860"/>
        <w:rPr>
          <w:sz w:val="22"/>
        </w:rPr>
      </w:pPr>
      <w:r>
        <w:rPr>
          <w:sz w:val="22"/>
        </w:rPr>
        <w:t>1.5.4.1</w:t>
        <w:tab/>
        <w:t>Concepto y clases de usos residenciales</w:t>
        <w:tab/>
      </w:r>
    </w:p>
    <w:p>
      <w:pPr>
        <w:pStyle w:val="Pordefecto"/>
        <w:tabs>
          <w:tab w:val="clear" w:pos="720"/>
          <w:tab w:val="left" w:pos="860" w:leader="none"/>
          <w:tab w:val="right" w:pos="7940" w:leader="none"/>
          <w:tab w:val="left" w:pos="9360" w:leader="none"/>
        </w:tabs>
        <w:ind w:left="860" w:hanging="860"/>
        <w:rPr>
          <w:sz w:val="22"/>
        </w:rPr>
      </w:pPr>
      <w:r>
        <w:rPr>
          <w:sz w:val="22"/>
        </w:rPr>
        <w:t>1.5.4.2</w:t>
        <w:tab/>
        <w:t>Condiciones de los usos residenciales</w:t>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t>1.5.5</w:t>
        <w:tab/>
        <w:t>CONDICIONES DE LOS USOS TERCIARIOS</w:t>
        <w:tab/>
      </w:r>
    </w:p>
    <w:p>
      <w:pPr>
        <w:pStyle w:val="Pordefecto"/>
        <w:tabs>
          <w:tab w:val="clear" w:pos="720"/>
          <w:tab w:val="left" w:pos="860" w:leader="none"/>
          <w:tab w:val="right" w:pos="7940" w:leader="none"/>
          <w:tab w:val="left" w:pos="9360" w:leader="none"/>
        </w:tabs>
        <w:ind w:left="860" w:hanging="860"/>
        <w:rPr>
          <w:sz w:val="22"/>
        </w:rPr>
      </w:pPr>
      <w:r>
        <w:rPr>
          <w:sz w:val="22"/>
        </w:rPr>
        <w:t>1.5.5.1</w:t>
        <w:tab/>
        <w:t>Concepto y clases de usos terciarios</w:t>
        <w:tab/>
      </w:r>
    </w:p>
    <w:p>
      <w:pPr>
        <w:pStyle w:val="Pordefecto"/>
        <w:tabs>
          <w:tab w:val="clear" w:pos="720"/>
          <w:tab w:val="left" w:pos="860" w:leader="none"/>
          <w:tab w:val="right" w:pos="7940" w:leader="none"/>
          <w:tab w:val="left" w:pos="9360" w:leader="none"/>
        </w:tabs>
        <w:ind w:left="860" w:hanging="860"/>
        <w:rPr>
          <w:sz w:val="22"/>
        </w:rPr>
      </w:pPr>
      <w:r>
        <w:rPr>
          <w:sz w:val="22"/>
        </w:rPr>
        <w:t>1.5.5.2</w:t>
        <w:tab/>
        <w:t>Uso de alojamiento temporal o uso hotelero</w:t>
        <w:tab/>
      </w:r>
    </w:p>
    <w:p>
      <w:pPr>
        <w:pStyle w:val="Pordefecto"/>
        <w:tabs>
          <w:tab w:val="clear" w:pos="720"/>
          <w:tab w:val="left" w:pos="860" w:leader="none"/>
          <w:tab w:val="right" w:pos="7940" w:leader="none"/>
          <w:tab w:val="left" w:pos="9360" w:leader="none"/>
        </w:tabs>
        <w:ind w:left="860" w:hanging="860"/>
        <w:rPr>
          <w:sz w:val="22"/>
        </w:rPr>
      </w:pPr>
      <w:r>
        <w:rPr>
          <w:sz w:val="22"/>
        </w:rPr>
        <w:t>1.5.5.3</w:t>
        <w:tab/>
        <w:t>Comercio: Concepto y clases</w:t>
        <w:tab/>
      </w:r>
    </w:p>
    <w:p>
      <w:pPr>
        <w:pStyle w:val="Pordefecto"/>
        <w:tabs>
          <w:tab w:val="clear" w:pos="720"/>
          <w:tab w:val="left" w:pos="860" w:leader="none"/>
          <w:tab w:val="right" w:pos="7940" w:leader="none"/>
          <w:tab w:val="left" w:pos="9360" w:leader="none"/>
        </w:tabs>
        <w:ind w:left="860" w:hanging="860"/>
        <w:rPr>
          <w:sz w:val="22"/>
        </w:rPr>
      </w:pPr>
      <w:r>
        <w:rPr>
          <w:sz w:val="22"/>
        </w:rPr>
        <w:t>1.5.5.4</w:t>
        <w:tab/>
        <w:t>Oficinas</w:t>
        <w:tab/>
      </w:r>
    </w:p>
    <w:p>
      <w:pPr>
        <w:pStyle w:val="Pordefecto"/>
        <w:tabs>
          <w:tab w:val="clear" w:pos="720"/>
          <w:tab w:val="left" w:pos="860" w:leader="none"/>
          <w:tab w:val="right" w:pos="7940" w:leader="none"/>
        </w:tabs>
        <w:ind w:left="860" w:hanging="860"/>
        <w:jc w:val="both"/>
        <w:rPr>
          <w:sz w:val="22"/>
        </w:rPr>
      </w:pPr>
      <w:r>
        <w:rPr>
          <w:sz w:val="22"/>
        </w:rPr>
        <w:t>1.5.5.5</w:t>
        <w:tab/>
        <w:t>Actividades de reunión</w:t>
        <w:tab/>
      </w:r>
    </w:p>
    <w:p>
      <w:pPr>
        <w:pStyle w:val="Pordefecto"/>
        <w:tabs>
          <w:tab w:val="clear" w:pos="720"/>
          <w:tab w:val="left" w:pos="860" w:leader="none"/>
          <w:tab w:val="right" w:pos="7940" w:leader="none"/>
        </w:tabs>
        <w:ind w:left="860" w:hanging="860"/>
        <w:jc w:val="both"/>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t>1.5.6</w:t>
        <w:tab/>
        <w:t>CONDICIONES DE LOS USOS INDUSTRIALES</w:t>
        <w:tab/>
      </w:r>
    </w:p>
    <w:p>
      <w:pPr>
        <w:pStyle w:val="Pordefecto"/>
        <w:tabs>
          <w:tab w:val="clear" w:pos="720"/>
          <w:tab w:val="left" w:pos="860" w:leader="none"/>
          <w:tab w:val="right" w:pos="7940" w:leader="none"/>
          <w:tab w:val="left" w:pos="9360" w:leader="none"/>
        </w:tabs>
        <w:ind w:left="860" w:hanging="860"/>
        <w:rPr>
          <w:sz w:val="22"/>
        </w:rPr>
      </w:pPr>
      <w:r>
        <w:rPr>
          <w:sz w:val="22"/>
        </w:rPr>
        <w:t>1.5.6.1</w:t>
        <w:tab/>
        <w:t>Concepto y clasificación de los usos industriales</w:t>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pPr>
      <w:r>
        <w:rPr>
          <w:sz w:val="22"/>
        </w:rPr>
        <w:t>1.5.7</w:t>
        <w:tab/>
        <w:t>CONDICIONES DEL USO APARCAMIENTO</w:t>
        <w:tab/>
      </w:r>
    </w:p>
    <w:p>
      <w:pPr>
        <w:pStyle w:val="Pordefecto"/>
        <w:tabs>
          <w:tab w:val="clear" w:pos="720"/>
          <w:tab w:val="left" w:pos="860" w:leader="none"/>
          <w:tab w:val="right" w:pos="7940" w:leader="none"/>
          <w:tab w:val="left" w:pos="9360" w:leader="none"/>
        </w:tabs>
        <w:ind w:left="860" w:hanging="860"/>
        <w:rPr>
          <w:sz w:val="22"/>
        </w:rPr>
      </w:pPr>
      <w:r>
        <w:rPr>
          <w:sz w:val="22"/>
        </w:rPr>
        <w:t>1.5.7.1</w:t>
        <w:tab/>
        <w:t>Concepto y clases</w:t>
        <w:tab/>
      </w:r>
    </w:p>
    <w:p>
      <w:pPr>
        <w:pStyle w:val="Pordefecto"/>
        <w:tabs>
          <w:tab w:val="clear" w:pos="720"/>
          <w:tab w:val="left" w:pos="860" w:leader="none"/>
          <w:tab w:val="right" w:pos="7940" w:leader="none"/>
          <w:tab w:val="left" w:pos="9360" w:leader="none"/>
        </w:tabs>
        <w:ind w:left="860" w:hanging="860"/>
        <w:rPr>
          <w:sz w:val="22"/>
        </w:rPr>
      </w:pPr>
      <w:r>
        <w:rPr>
          <w:sz w:val="22"/>
        </w:rPr>
        <w:t>1.7.7.2</w:t>
        <w:tab/>
        <w:t>Condiciones específicas de los aparcamientos</w:t>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t>1.5.8</w:t>
        <w:tab/>
        <w:t>CONDICIONES DE LOS USOS DOTACIONALES P┌BLICOS</w:t>
        <w:tab/>
      </w:r>
    </w:p>
    <w:p>
      <w:pPr>
        <w:pStyle w:val="Pordefecto"/>
        <w:tabs>
          <w:tab w:val="clear" w:pos="720"/>
          <w:tab w:val="left" w:pos="860" w:leader="none"/>
          <w:tab w:val="right" w:pos="7940" w:leader="none"/>
          <w:tab w:val="left" w:pos="9360" w:leader="none"/>
        </w:tabs>
        <w:ind w:left="860" w:hanging="860"/>
        <w:rPr>
          <w:sz w:val="22"/>
        </w:rPr>
      </w:pPr>
      <w:r>
        <w:rPr>
          <w:sz w:val="22"/>
        </w:rPr>
        <w:t>1.5.8.1</w:t>
        <w:tab/>
        <w:t>Concepto y clases de los usos dotacionales públicos</w:t>
        <w:tab/>
      </w:r>
    </w:p>
    <w:p>
      <w:pPr>
        <w:pStyle w:val="Pordefecto"/>
        <w:tabs>
          <w:tab w:val="clear" w:pos="720"/>
          <w:tab w:val="left" w:pos="860" w:leader="none"/>
          <w:tab w:val="right" w:pos="7940" w:leader="none"/>
          <w:tab w:val="left" w:pos="9360" w:leader="none"/>
        </w:tabs>
        <w:ind w:left="860" w:hanging="860"/>
        <w:rPr>
          <w:sz w:val="22"/>
        </w:rPr>
      </w:pPr>
      <w:r>
        <w:rPr>
          <w:sz w:val="22"/>
        </w:rPr>
        <w:t>1.5.8.2</w:t>
        <w:tab/>
        <w:t>Condiciones específicas de los usos dotacionales públicos</w:t>
        <w:tab/>
      </w:r>
    </w:p>
    <w:p>
      <w:pPr>
        <w:pStyle w:val="Pordefecto"/>
        <w:tabs>
          <w:tab w:val="clear" w:pos="720"/>
          <w:tab w:val="left" w:pos="860" w:leader="none"/>
          <w:tab w:val="right" w:pos="7940" w:leader="none"/>
          <w:tab w:val="left" w:pos="9360" w:leader="none"/>
        </w:tabs>
        <w:ind w:left="860" w:hanging="860"/>
        <w:rPr>
          <w:sz w:val="22"/>
        </w:rPr>
      </w:pPr>
      <w:r>
        <w:rPr>
          <w:sz w:val="22"/>
        </w:rPr>
        <w:t>1.5.8.3</w:t>
        <w:tab/>
        <w:t>Condiciones específicas para los espacios libres</w:t>
        <w:tab/>
      </w:r>
    </w:p>
    <w:p>
      <w:pPr>
        <w:pStyle w:val="Pordefecto"/>
        <w:tabs>
          <w:tab w:val="clear" w:pos="720"/>
          <w:tab w:val="left" w:pos="860" w:leader="none"/>
          <w:tab w:val="right" w:pos="7940" w:leader="none"/>
          <w:tab w:val="left" w:pos="9360" w:leader="none"/>
        </w:tabs>
        <w:ind w:left="860" w:hanging="860"/>
        <w:rPr>
          <w:sz w:val="22"/>
        </w:rPr>
      </w:pPr>
      <w:r>
        <w:rPr>
          <w:sz w:val="22"/>
        </w:rPr>
        <w:t>1.5.8.4</w:t>
        <w:tab/>
        <w:t>Condiciones específicas para los servicios urbanos e</w:t>
      </w:r>
    </w:p>
    <w:p>
      <w:pPr>
        <w:pStyle w:val="Pordefecto"/>
        <w:tabs>
          <w:tab w:val="clear" w:pos="720"/>
          <w:tab w:val="left" w:pos="860" w:leader="none"/>
          <w:tab w:val="right" w:pos="7940" w:leader="none"/>
          <w:tab w:val="left" w:pos="9360" w:leader="none"/>
        </w:tabs>
        <w:ind w:left="860" w:hanging="860"/>
        <w:rPr>
          <w:sz w:val="22"/>
        </w:rPr>
      </w:pPr>
      <w:r>
        <w:rPr>
          <w:sz w:val="22"/>
        </w:rPr>
        <w:tab/>
        <w:t>infraestructuras</w:t>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pPr>
      <w:r>
        <w:rPr>
          <w:b/>
          <w:sz w:val="30"/>
        </w:rPr>
        <w:t>2</w:t>
        <w:tab/>
        <w:t>NORMAS PARTICULARES</w:t>
      </w:r>
      <w:r>
        <w:rPr>
          <w:sz w:val="22"/>
        </w:rPr>
        <w:tab/>
      </w:r>
    </w:p>
    <w:p>
      <w:pPr>
        <w:pStyle w:val="Pordefecto"/>
        <w:tabs>
          <w:tab w:val="clear" w:pos="720"/>
          <w:tab w:val="left" w:pos="860" w:leader="none"/>
          <w:tab w:val="right" w:pos="7940" w:leader="none"/>
          <w:tab w:val="left" w:pos="9360" w:leader="none"/>
        </w:tabs>
        <w:ind w:left="860" w:hanging="860"/>
        <w:rPr>
          <w:b/>
          <w:b/>
          <w:sz w:val="22"/>
        </w:rPr>
      </w:pPr>
      <w:r>
        <w:rPr>
          <w:b/>
          <w:sz w:val="22"/>
        </w:rPr>
      </w:r>
    </w:p>
    <w:p>
      <w:pPr>
        <w:pStyle w:val="Pordefecto"/>
        <w:tabs>
          <w:tab w:val="clear" w:pos="720"/>
          <w:tab w:val="left" w:pos="860" w:leader="none"/>
          <w:tab w:val="right" w:pos="7940" w:leader="none"/>
          <w:tab w:val="left" w:pos="9360" w:leader="none"/>
        </w:tabs>
        <w:ind w:left="860" w:hanging="860"/>
        <w:rPr>
          <w:b/>
          <w:b/>
          <w:sz w:val="22"/>
        </w:rPr>
      </w:pPr>
      <w:r>
        <w:rPr>
          <w:b/>
          <w:sz w:val="22"/>
        </w:rPr>
      </w:r>
    </w:p>
    <w:p>
      <w:pPr>
        <w:pStyle w:val="Pordefecto"/>
        <w:tabs>
          <w:tab w:val="clear" w:pos="720"/>
          <w:tab w:val="left" w:pos="860" w:leader="none"/>
          <w:tab w:val="right" w:pos="7940" w:leader="none"/>
          <w:tab w:val="left" w:pos="9360" w:leader="none"/>
        </w:tabs>
        <w:ind w:left="860" w:hanging="860"/>
        <w:rPr/>
      </w:pPr>
      <w:r>
        <w:rPr>
          <w:b/>
          <w:sz w:val="22"/>
        </w:rPr>
        <w:t>2.1</w:t>
        <w:tab/>
        <w:t>GENERALIDADES</w:t>
      </w:r>
      <w:r>
        <w:rPr>
          <w:sz w:val="22"/>
        </w:rPr>
        <w:tab/>
      </w:r>
    </w:p>
    <w:p>
      <w:pPr>
        <w:pStyle w:val="Pordefecto"/>
        <w:tabs>
          <w:tab w:val="clear" w:pos="720"/>
          <w:tab w:val="left" w:pos="860" w:leader="none"/>
          <w:tab w:val="right" w:pos="7940" w:leader="none"/>
          <w:tab w:val="left" w:pos="9360" w:leader="none"/>
        </w:tabs>
        <w:ind w:left="860" w:hanging="860"/>
        <w:rPr>
          <w:sz w:val="22"/>
        </w:rPr>
      </w:pPr>
      <w:r>
        <w:rPr>
          <w:sz w:val="22"/>
        </w:rPr>
        <w:t>2.1.0.1</w:t>
        <w:tab/>
        <w:t>Concepto, clases y carácter</w:t>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pPr>
      <w:r>
        <w:rPr>
          <w:b/>
          <w:sz w:val="22"/>
        </w:rPr>
        <w:t>2. 2</w:t>
        <w:tab/>
        <w:t>NORMAS PARTICULARES DE ORDENACIÓN</w:t>
      </w:r>
      <w:r>
        <w:rPr>
          <w:sz w:val="22"/>
        </w:rPr>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t>2.2.0.1</w:t>
        <w:tab/>
        <w:t>Objeto</w:t>
        <w:tab/>
      </w:r>
    </w:p>
    <w:p>
      <w:pPr>
        <w:pStyle w:val="Pordefecto"/>
        <w:tabs>
          <w:tab w:val="clear" w:pos="720"/>
          <w:tab w:val="left" w:pos="860" w:leader="none"/>
          <w:tab w:val="right" w:pos="7940" w:leader="none"/>
          <w:tab w:val="left" w:pos="9360" w:leader="none"/>
        </w:tabs>
        <w:ind w:left="860" w:hanging="860"/>
        <w:rPr>
          <w:sz w:val="22"/>
        </w:rPr>
      </w:pPr>
      <w:r>
        <w:rPr>
          <w:sz w:val="22"/>
        </w:rPr>
        <w:t>2.1.0.2</w:t>
        <w:tab/>
        <w:t>Ámbito de aplicación</w:t>
        <w:tab/>
      </w:r>
    </w:p>
    <w:p>
      <w:pPr>
        <w:pStyle w:val="Pordefecto"/>
        <w:tabs>
          <w:tab w:val="clear" w:pos="720"/>
          <w:tab w:val="left" w:pos="860" w:leader="none"/>
          <w:tab w:val="right" w:pos="7940" w:leader="none"/>
          <w:tab w:val="left" w:pos="9360" w:leader="none"/>
        </w:tabs>
        <w:ind w:left="860" w:hanging="860"/>
        <w:rPr>
          <w:sz w:val="22"/>
        </w:rPr>
      </w:pPr>
      <w:r>
        <w:rPr>
          <w:sz w:val="22"/>
        </w:rPr>
        <w:t>1.1.0.4</w:t>
        <w:tab/>
        <w:t>Condiciones de la ordenación</w:t>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b/>
          <w:b/>
          <w:sz w:val="22"/>
        </w:rPr>
      </w:pPr>
      <w:r>
        <w:rPr>
          <w:b/>
          <w:sz w:val="22"/>
        </w:rPr>
        <w:t>2. 3</w:t>
        <w:tab/>
        <w:t xml:space="preserve">NORMAS PARTICULARES DE LAS ACTUACIONES DE </w:t>
      </w:r>
    </w:p>
    <w:p>
      <w:pPr>
        <w:pStyle w:val="Pordefecto"/>
        <w:tabs>
          <w:tab w:val="clear" w:pos="720"/>
          <w:tab w:val="left" w:pos="860" w:leader="none"/>
          <w:tab w:val="right" w:pos="7940" w:leader="none"/>
          <w:tab w:val="left" w:pos="9360" w:leader="none"/>
        </w:tabs>
        <w:ind w:left="860" w:hanging="860"/>
        <w:rPr/>
      </w:pPr>
      <w:r>
        <w:rPr>
          <w:b/>
          <w:sz w:val="22"/>
        </w:rPr>
        <w:tab/>
        <w:t>EJECUCIÓN</w:t>
      </w:r>
      <w:r>
        <w:rPr>
          <w:sz w:val="22"/>
        </w:rPr>
        <w:tab/>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t>2.3.0.1</w:t>
        <w:tab/>
        <w:t>Objeto y características</w:t>
        <w:tab/>
      </w:r>
    </w:p>
    <w:p>
      <w:pPr>
        <w:pStyle w:val="Pordefecto"/>
        <w:tabs>
          <w:tab w:val="clear" w:pos="720"/>
          <w:tab w:val="left" w:pos="860" w:leader="none"/>
          <w:tab w:val="right" w:pos="7940" w:leader="none"/>
          <w:tab w:val="left" w:pos="9360" w:leader="none"/>
        </w:tabs>
        <w:ind w:left="860" w:hanging="860"/>
        <w:rPr>
          <w:sz w:val="22"/>
        </w:rPr>
      </w:pPr>
      <w:r>
        <w:rPr>
          <w:sz w:val="22"/>
        </w:rPr>
        <w:t>2.3.0.2</w:t>
        <w:tab/>
        <w:t>Ámbito de aplicación</w:t>
        <w:tab/>
      </w:r>
    </w:p>
    <w:p>
      <w:pPr>
        <w:pStyle w:val="Pordefecto"/>
        <w:tabs>
          <w:tab w:val="clear" w:pos="720"/>
          <w:tab w:val="left" w:pos="860" w:leader="none"/>
          <w:tab w:val="right" w:pos="7940" w:leader="none"/>
          <w:tab w:val="left" w:pos="9360" w:leader="none"/>
        </w:tabs>
        <w:ind w:left="860" w:hanging="860"/>
        <w:rPr>
          <w:sz w:val="22"/>
        </w:rPr>
      </w:pPr>
      <w:r>
        <w:rPr>
          <w:sz w:val="22"/>
        </w:rPr>
        <w:t>2.3.0.3</w:t>
        <w:tab/>
        <w:t>Alcance y aplicación</w:t>
        <w:tab/>
      </w:r>
    </w:p>
    <w:p>
      <w:pPr>
        <w:pStyle w:val="Pordefecto"/>
        <w:tabs>
          <w:tab w:val="clear" w:pos="720"/>
          <w:tab w:val="left" w:pos="860" w:leader="none"/>
          <w:tab w:val="right" w:pos="7940" w:leader="none"/>
          <w:tab w:val="left" w:pos="9360" w:leader="none"/>
        </w:tabs>
        <w:ind w:left="860" w:hanging="860"/>
        <w:rPr/>
      </w:pPr>
      <w:r>
        <w:rPr>
          <w:sz w:val="22"/>
        </w:rPr>
        <w:tab/>
        <w:t xml:space="preserve">FICHA CPOyE1  Ordenación de la edificación y de los usos en el </w:t>
      </w:r>
    </w:p>
    <w:p>
      <w:pPr>
        <w:pStyle w:val="Pordefecto"/>
        <w:tabs>
          <w:tab w:val="clear" w:pos="720"/>
          <w:tab w:val="left" w:pos="860" w:leader="none"/>
          <w:tab w:val="right" w:pos="7940" w:leader="none"/>
          <w:tab w:val="left" w:pos="9360" w:leader="none"/>
        </w:tabs>
        <w:ind w:left="860" w:hanging="860"/>
        <w:rPr>
          <w:sz w:val="22"/>
        </w:rPr>
      </w:pPr>
      <w:r>
        <w:rPr>
          <w:sz w:val="22"/>
        </w:rPr>
        <w:tab/>
        <w:t>suelo urbano y urbanizable.</w:t>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b/>
          <w:sz w:val="22"/>
        </w:rPr>
        <w:t>2. 4</w:t>
        <w:tab/>
        <w:t>REQUISITOS PARTICULARES PARA LA PROGRAMACIÓN Y EJECUCIÓN DE LAS ACTUACIONES INTEGRDAS PREVISTAS</w:t>
      </w:r>
    </w:p>
    <w:p>
      <w:pPr>
        <w:pStyle w:val="Pordefecto"/>
        <w:tabs>
          <w:tab w:val="clear" w:pos="720"/>
          <w:tab w:val="left" w:pos="860" w:leader="none"/>
          <w:tab w:val="right" w:pos="7940" w:leader="none"/>
          <w:tab w:val="left" w:pos="9360" w:leader="none"/>
        </w:tabs>
        <w:ind w:left="860" w:hanging="860"/>
        <w:rPr>
          <w:sz w:val="22"/>
        </w:rPr>
      </w:pPr>
      <w:r>
        <w:rPr>
          <w:sz w:val="22"/>
        </w:rPr>
      </w:r>
    </w:p>
    <w:p>
      <w:pPr>
        <w:pStyle w:val="Pordefecto"/>
        <w:tabs>
          <w:tab w:val="clear" w:pos="720"/>
          <w:tab w:val="left" w:pos="860" w:leader="none"/>
          <w:tab w:val="right" w:pos="7940" w:leader="none"/>
          <w:tab w:val="left" w:pos="9360" w:leader="none"/>
        </w:tabs>
        <w:ind w:left="860" w:hanging="860"/>
        <w:rPr>
          <w:sz w:val="22"/>
        </w:rPr>
      </w:pPr>
      <w:r>
        <w:rPr>
          <w:sz w:val="22"/>
        </w:rPr>
        <w:t>2.4.0.1</w:t>
        <w:tab/>
        <w:t>Objeto</w:t>
        <w:tab/>
      </w:r>
    </w:p>
    <w:p>
      <w:pPr>
        <w:pStyle w:val="Pordefecto"/>
        <w:tabs>
          <w:tab w:val="clear" w:pos="720"/>
          <w:tab w:val="left" w:pos="860" w:leader="none"/>
          <w:tab w:val="right" w:pos="7940" w:leader="none"/>
          <w:tab w:val="left" w:pos="9360" w:leader="none"/>
        </w:tabs>
        <w:ind w:left="860" w:hanging="860"/>
        <w:rPr>
          <w:sz w:val="22"/>
        </w:rPr>
      </w:pPr>
      <w:r>
        <w:rPr>
          <w:sz w:val="22"/>
        </w:rPr>
        <w:t>2.4.0.2</w:t>
        <w:tab/>
        <w:t>Requisitos</w:t>
        <w:tab/>
      </w:r>
    </w:p>
    <w:p>
      <w:pPr>
        <w:pStyle w:val="Pordefecto"/>
        <w:tabs>
          <w:tab w:val="clear" w:pos="720"/>
          <w:tab w:val="left" w:pos="860" w:leader="none"/>
          <w:tab w:val="right" w:pos="7940" w:leader="none"/>
          <w:tab w:val="left" w:pos="9360" w:leader="none"/>
        </w:tabs>
        <w:ind w:left="860" w:hanging="860"/>
        <w:rPr/>
      </w:pPr>
      <w:r>
        <w:rPr>
          <w:sz w:val="22"/>
        </w:rPr>
        <w:tab/>
        <w:t xml:space="preserve">FICHA RPAI.  1: Características de la ordenación y de la </w:t>
      </w:r>
    </w:p>
    <w:p>
      <w:pPr>
        <w:pStyle w:val="Pordefecto"/>
        <w:tabs>
          <w:tab w:val="clear" w:pos="720"/>
          <w:tab w:val="left" w:pos="860" w:leader="none"/>
          <w:tab w:val="right" w:pos="7940" w:leader="none"/>
          <w:tab w:val="left" w:pos="9360" w:leader="none"/>
        </w:tabs>
        <w:ind w:left="860" w:hanging="860"/>
        <w:rPr>
          <w:sz w:val="22"/>
        </w:rPr>
      </w:pPr>
      <w:r>
        <w:rPr>
          <w:sz w:val="22"/>
        </w:rPr>
        <w:tab/>
        <w:t>urbanización de la ue/a</w:t>
      </w:r>
    </w:p>
    <w:p>
      <w:pPr>
        <w:pStyle w:val="Pordefecto"/>
        <w:tabs>
          <w:tab w:val="clear" w:pos="720"/>
          <w:tab w:val="left" w:pos="860" w:leader="none"/>
          <w:tab w:val="right" w:pos="7940" w:leader="none"/>
          <w:tab w:val="left" w:pos="9360" w:leader="none"/>
        </w:tabs>
        <w:ind w:left="860" w:hanging="860"/>
        <w:rPr/>
      </w:pPr>
      <w:r>
        <w:rPr>
          <w:sz w:val="22"/>
        </w:rPr>
        <w:tab/>
        <w:t xml:space="preserve">FICHA RPAI.  2: Características de la ordenación y de la </w:t>
      </w:r>
    </w:p>
    <w:p>
      <w:pPr>
        <w:pStyle w:val="Pordefecto"/>
        <w:tabs>
          <w:tab w:val="clear" w:pos="720"/>
          <w:tab w:val="left" w:pos="860" w:leader="none"/>
          <w:tab w:val="right" w:pos="7940" w:leader="none"/>
          <w:tab w:val="left" w:pos="9360" w:leader="none"/>
        </w:tabs>
        <w:ind w:left="860" w:hanging="860"/>
        <w:rPr>
          <w:sz w:val="22"/>
        </w:rPr>
      </w:pPr>
      <w:r>
        <w:rPr>
          <w:sz w:val="22"/>
        </w:rPr>
        <w:tab/>
        <w:t>urbanización de la ue/b</w:t>
      </w:r>
    </w:p>
    <w:p>
      <w:pPr>
        <w:pStyle w:val="Pordefecto"/>
        <w:tabs>
          <w:tab w:val="clear" w:pos="720"/>
          <w:tab w:val="left" w:pos="860" w:leader="none"/>
          <w:tab w:val="right" w:pos="7940" w:leader="none"/>
          <w:tab w:val="left" w:pos="9360" w:leader="none"/>
        </w:tabs>
        <w:ind w:left="860" w:hanging="860"/>
        <w:rPr/>
      </w:pPr>
      <w:r>
        <w:rPr>
          <w:sz w:val="22"/>
        </w:rPr>
        <w:tab/>
        <w:t xml:space="preserve">FICHA RPAI.  3: Características de la ordenación y de la </w:t>
      </w:r>
    </w:p>
    <w:p>
      <w:pPr>
        <w:pStyle w:val="Pordefecto"/>
        <w:tabs>
          <w:tab w:val="clear" w:pos="720"/>
          <w:tab w:val="left" w:pos="860" w:leader="none"/>
          <w:tab w:val="right" w:pos="7940" w:leader="none"/>
          <w:tab w:val="left" w:pos="9360" w:leader="none"/>
        </w:tabs>
        <w:ind w:left="860" w:hanging="860"/>
        <w:rPr>
          <w:sz w:val="22"/>
        </w:rPr>
      </w:pPr>
      <w:r>
        <w:rPr>
          <w:sz w:val="22"/>
        </w:rPr>
        <w:tab/>
        <w:t>urbanización de la ue/c</w:t>
      </w:r>
    </w:p>
    <w:p>
      <w:pPr>
        <w:pStyle w:val="Pordefecto"/>
        <w:tabs>
          <w:tab w:val="clear" w:pos="720"/>
          <w:tab w:val="left" w:pos="860" w:leader="none"/>
          <w:tab w:val="right" w:pos="7940" w:leader="none"/>
          <w:tab w:val="left" w:pos="9360" w:leader="none"/>
        </w:tabs>
        <w:ind w:left="860" w:hanging="860"/>
        <w:rPr/>
      </w:pPr>
      <w:r>
        <w:rPr>
          <w:sz w:val="22"/>
        </w:rPr>
        <w:tab/>
        <w:t xml:space="preserve">FICHA RPAI.  4: Características de la ordenación y de la </w:t>
      </w:r>
    </w:p>
    <w:p>
      <w:pPr>
        <w:pStyle w:val="Pordefecto"/>
        <w:tabs>
          <w:tab w:val="clear" w:pos="720"/>
          <w:tab w:val="left" w:pos="860" w:leader="none"/>
          <w:tab w:val="right" w:pos="7940" w:leader="none"/>
          <w:tab w:val="left" w:pos="9360" w:leader="none"/>
        </w:tabs>
        <w:ind w:left="860" w:hanging="860"/>
        <w:rPr>
          <w:sz w:val="22"/>
        </w:rPr>
      </w:pPr>
      <w:r>
        <w:rPr>
          <w:sz w:val="22"/>
        </w:rPr>
        <w:tab/>
        <w:t>urbanización de la ue/d</w:t>
      </w:r>
    </w:p>
    <w:p>
      <w:pPr>
        <w:pStyle w:val="Pordefecto"/>
        <w:tabs>
          <w:tab w:val="clear" w:pos="720"/>
          <w:tab w:val="left" w:pos="860" w:leader="none"/>
          <w:tab w:val="right" w:pos="7940" w:leader="none"/>
          <w:tab w:val="left" w:pos="9360" w:leader="none"/>
        </w:tabs>
        <w:ind w:left="860" w:hanging="860"/>
        <w:rPr>
          <w:i/>
          <w:i/>
          <w:sz w:val="22"/>
        </w:rPr>
      </w:pPr>
      <w:r>
        <w:rPr>
          <w:i/>
          <w:sz w:val="22"/>
        </w:rPr>
      </w:r>
    </w:p>
    <w:p>
      <w:pPr>
        <w:pStyle w:val="Pordefecto"/>
        <w:tabs>
          <w:tab w:val="clear" w:pos="720"/>
          <w:tab w:val="left" w:pos="860" w:leader="none"/>
          <w:tab w:val="right" w:pos="7940" w:leader="none"/>
          <w:tab w:val="left" w:pos="9360" w:leader="none"/>
        </w:tabs>
        <w:ind w:left="860" w:hanging="860"/>
        <w:rPr>
          <w:i/>
          <w:i/>
          <w:sz w:val="22"/>
        </w:rPr>
      </w:pPr>
      <w:r>
        <w:rPr>
          <w:i/>
          <w:sz w:val="22"/>
        </w:rPr>
      </w:r>
      <w:r>
        <w:br w:type="page"/>
      </w:r>
    </w:p>
    <w:p>
      <w:pPr>
        <w:pStyle w:val="Pordefecto"/>
        <w:tabs>
          <w:tab w:val="clear" w:pos="720"/>
          <w:tab w:val="left" w:pos="860" w:leader="none"/>
        </w:tabs>
        <w:spacing w:before="240" w:after="60"/>
        <w:jc w:val="both"/>
        <w:rPr>
          <w:b/>
          <w:b/>
          <w:sz w:val="36"/>
        </w:rPr>
      </w:pPr>
      <w:r>
        <w:rPr>
          <w:b/>
          <w:sz w:val="36"/>
        </w:rPr>
        <w:t>1</w:t>
        <w:tab/>
        <w:t>NORMAS GENERALES</w:t>
      </w:r>
    </w:p>
    <w:p>
      <w:pPr>
        <w:pStyle w:val="Pordefecto"/>
        <w:tabs>
          <w:tab w:val="clear" w:pos="720"/>
          <w:tab w:val="left" w:pos="860" w:leader="none"/>
        </w:tabs>
        <w:spacing w:before="240" w:after="60"/>
        <w:jc w:val="both"/>
        <w:rPr>
          <w:b/>
          <w:b/>
          <w:sz w:val="36"/>
        </w:rPr>
      </w:pPr>
      <w:r>
        <w:rPr>
          <w:b/>
          <w:sz w:val="36"/>
        </w:rPr>
      </w:r>
    </w:p>
    <w:p>
      <w:pPr>
        <w:pStyle w:val="Pordefecto"/>
        <w:tabs>
          <w:tab w:val="clear" w:pos="720"/>
          <w:tab w:val="left" w:pos="860" w:leader="none"/>
        </w:tabs>
        <w:spacing w:before="240" w:after="60"/>
        <w:jc w:val="both"/>
        <w:rPr>
          <w:b/>
          <w:b/>
          <w:sz w:val="36"/>
          <w:u w:val="single"/>
        </w:rPr>
      </w:pPr>
      <w:r>
        <w:rPr>
          <w:b/>
          <w:sz w:val="36"/>
          <w:u w:val="single"/>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t>1.1.</w:t>
        <w:tab/>
        <w:tab/>
        <w:t>GENERALIDAD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u w:val="single"/>
        </w:rPr>
      </w:pPr>
      <w:r>
        <w:rPr>
          <w:b/>
          <w:sz w:val="22"/>
          <w:u w:val="single"/>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u w:val="single"/>
        </w:rPr>
      </w:pPr>
      <w:r>
        <w:rPr>
          <w:b/>
          <w:sz w:val="22"/>
          <w:u w:val="single"/>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1.0.1</w:t>
        <w:tab/>
        <w:tab/>
        <w:t xml:space="preserve">Objeto </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Las presentes Normas Urbanísticas</w:t>
      </w:r>
      <w:r>
        <w:rPr>
          <w:rStyle w:val="FootnoteAnchor"/>
          <w:color w:val="auto"/>
          <w:position w:val="6"/>
          <w:sz w:val="16"/>
        </w:rPr>
        <w:footnoteReference w:id="2"/>
      </w:r>
      <w:r>
        <w:rPr>
          <w:sz w:val="22"/>
        </w:rPr>
        <w:t xml:space="preserve"> (en adelante NN.UU.) se componen por estas Normas Generales (en adelante NN.GG.) y las siguientes Normas Particulares (en adelante NN.PP.) y regulan la gestión, ejecución y desarrollo urbanístico del término municipal de Benimarfull, conjuntamente con los restantes documentos que integran este Plan General, y los instrumentos de planeamiento que se aprueben en su desarrollo, de conformidad y aunadamente con la Ley 4/1992 del Suelo No Urbanizable (en adelante LSNU) y la Ley 6/1994 Reguladora de la Actividad Urbanística (en adelante LRAU), ambas de la Generalitat Valenciana, el Real Decreto Legislativo 1/1992, sobre Régimen del Suelo y Ordenación Urbana modificado por el R.D. Ley 5/1996 (en adelante LS), del Estado y demás normativa estatal y autonómica aplicable.</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1.0.2</w:t>
        <w:tab/>
        <w:tab/>
        <w:t>Ámbito de aplic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Este Plan General es de aplicación en la totalidad del término municipal de Benimarfull.</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1.0.3</w:t>
        <w:tab/>
        <w:tab/>
        <w:t>Vigencia</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1</w:t>
        <w:tab/>
        <w:tab/>
        <w:t>La vigencia de este Plan General es indefinida, sin perjuicio de las alteraciones que en su contenido pueda sufrir como consecuencia de su modificación o revisión, y de las modificaciones derivadas de la aprobación de planeamiento conforme a los art. 12 E ó 54 LRAU, de las que se produzcan por aplicación del art. 20 LSNU y de las derivadas de la aprobación de Estudios de Detalle.</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b/>
        <w:t>La revisión de este Plan consiste en una alteración en profundidad de su contenido, motivada por la elección de otro modelo de ordenación, debida a la aparición de circunstancias sobrevenidas que hiciesen variar los presupuestos de partida de tipo territorial, demográfico o económico, o por el agotamiento de su capacidad.</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3</w:t>
        <w:tab/>
        <w:tab/>
        <w:t>Modificaciones de este Plan General son las variaciones en el contenido del mismo no incluidas en el apartado anterior. No se entenderán como modificaciones del Plan las precisiones de límites en la forma señalada en el 1.2.1.3 siguiente.</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1.0.4</w:t>
        <w:tab/>
        <w:tab/>
        <w:t>Carácter</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r>
      <w:r>
        <w:rPr>
          <w:b/>
          <w:sz w:val="22"/>
        </w:rPr>
        <w:tab/>
        <w:tab/>
      </w:r>
      <w:r>
        <w:rPr>
          <w:sz w:val="22"/>
        </w:rPr>
        <w:t>Las determinaciones del presente Plan General pueden será</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 xml:space="preserve">1) </w:t>
        <w:tab/>
        <w:t>De Ordenación Estructural, por tratarse de las especificaciones o determinaciones a que se refiere el art. 17 LRAU, o</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2)</w:t>
        <w:tab/>
        <w:t>De Ordenación Pormenorizada, por tratarse de las previstas en el art. 18 LRAU, y son las que especifican, en desarrollo de las anteriores de Ordenación Estructural que sean pertinentes, la ordenación detallada de la edificación y de los usos en el suelo urbano y en el suelo urbanizable cuyo desarrollo urbanístico se estima prioritario.</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También se entenderán determinaciones de ordenación pormenorizada las de los planeamientos anteriormente aprobados que la especifiquen para ámbitos concretos y a las que este Plan General se remita.</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b/>
        <w:t>Las determinaciones de Ordenación Pormenorizada se identifican en este Plan General como de tal carácter de forma expresa; las restantes son por tanto, expresa o tácitamente, determinaciones de Ordenación Estructural.</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b/>
          <w:sz w:val="22"/>
        </w:rPr>
        <w:t>1.1.0.5</w:t>
        <w:tab/>
        <w:tab/>
        <w:t>Interpret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1</w:t>
        <w:tab/>
        <w:tab/>
        <w:t>La documentación de este Plan General pretende constituir una unidad coherente en su conjunto. En caso de discrepancia o contradicción se atenderá para resolverla, y por este orden, a lo expresado en las Normas Particulares, Normas Generales, Planos de Ordenación y Memoria. En caso de discrepancia entre planos, prevalecerá el de mayor escala (menor divisor).</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b/>
        <w:t>La interpretación de este Plan General corresponde, sin perjuicio de las competencias de la Comisión Territorial de Urbanismo y de otros órganos de la Generalidad Valenciana, al Ayuntamiento de Benimarfull. Los acuerdos, resoluciones, dictámenes o informes que tengan el carácter de precedente a estos efectos interpretativos deberán sistematizarse y constituirán un documento accesible a cualquier administrado, sin perjuicio de la preceptiva publicación en diarios oficiales de los actos interpretativos que por su naturaleza y ámbito así lo requieran o convenga.</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1.0.6</w:t>
        <w:tab/>
        <w:tab/>
        <w:t>Efecto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1</w:t>
        <w:tab/>
        <w:tab/>
        <w:t>La vigencia de este Plan produce los efectos previstos en los art. 132 a 135 LS ambos inclusive, y los complementarios especificados en el art. 58 LRAU.</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b/>
        <w:t>Edificaciones preexistent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2.1</w:t>
        <w:tab/>
        <w:t>A los efectos del art. 58 LRAU solo se consideran fuera de ordenación, por ser incompatibles con el planeamiento, los edificios, construcciones e instalaciones, o si fuere materialmente separable la parte que correspondiere, que se encuentren en las situaciones siguiente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a)</w:t>
        <w:tab/>
        <w:t>las que ocupen suelo destinado, por el planeamiento, a viario o espacios libres públicos, salvo que este Plan General o sus instrumentos de desarrollo determinen expresamente la compatibilidad en su uso, situación y dimensione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b)</w:t>
        <w:tab/>
        <w:t>las que estén destinadas a usos que resulten incompatibles con las dotaciones asignadas al lugar de su emplazamiento por este Plan General o sus instrumentos de desarrollo.</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2.2</w:t>
        <w:tab/>
        <w:t>Por tanto, el incumplimiento por las edificaciones existentes de los parámetros de ordenación de la nueva edificación contenidos en este Plan General o sus instrumentos de desarrollo no supone por sí mismo la calificación de edificación fuera de ordenación y no es obstáculo para el establecimiento en ella y en sus locales y piezas de los usos admitidos para el lugar y situación concreta del inmueble, si estos usos se atienen a las reglas de compatibilidad generales y específicas que para éstos se éstos en cada zona y lugar. Asimismo dicha circunstancia no supondrá obstáculo para la autorización de las Obras en los Edificios e incluso de las de Nueva Edificación, si bien las de autorización se autorizan si la edificación resultante se ajusta a las condiciones exigidas para las de nueva planta, y las obras de Ampliación se autorizan si la edificabilidad de la construcción total resultante no supera la máxima autorizada para las obras de nueva planta y la parte objeto de ampliación se ajusta a las condiciones de posición, ocupación y altura exigida para aquellos.</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2.3</w:t>
        <w:tab/>
        <w:t>La calificación como fuera de ordenación es causa de denegación de las licencias de obras, salvo las siguiente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a)</w:t>
        <w:tab/>
        <w:t>las de Conservación y Mantenimiento y las Exteriores de reforma menor que serán admisibles en todos los caso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b)</w:t>
        <w:tab/>
        <w:t>las precisas para eliminar una o más de las causas de la situación de fuera de ordenación, y</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c)</w:t>
        <w:tab/>
        <w:t>las de consolidación o reparación cuando no estuviera prevista la expropiación o demolición del inmueble o la erradicación del uso en el plazo de 15 años desde la fecha en que se pretendiere realizarla.</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2.4</w:t>
        <w:tab/>
        <w:t>La situación como fuera de ordenación de una edificación, valla o instalación, no es obstáculo para el cumplimiento del deber de su conservación en las adecuadas condiciones de seguridad, salubridad, ornato p·blico y decoro exigidos, con las limitaciones anteriores.</w:t>
      </w:r>
    </w:p>
    <w:p>
      <w:pPr>
        <w:pStyle w:val="Normal"/>
        <w:tabs>
          <w:tab w:val="clear" w:pos="720"/>
          <w:tab w:val="left" w:pos="1700" w:leader="none"/>
        </w:tabs>
        <w:spacing w:lineRule="atLeast" w:line="240" w:before="240" w:after="480"/>
        <w:ind w:left="1700" w:hanging="1700"/>
        <w:rPr>
          <w:rFonts w:ascii="Helvetica;Arial" w:hAnsi="Helvetica;Arial" w:cs="Helvetica;Arial"/>
          <w:color w:val="000000"/>
          <w:sz w:val="22"/>
        </w:rPr>
      </w:pPr>
      <w:r>
        <w:rPr>
          <w:rFonts w:cs="Helvetica;Arial" w:ascii="Helvetica;Arial" w:hAnsi="Helvetica;Arial"/>
          <w:color w:val="000000"/>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rFonts w:ascii="Helvetica;Arial" w:hAnsi="Helvetica;Arial" w:cs="Helvetica;Arial"/>
          <w:b/>
          <w:b/>
          <w:color w:val="000000"/>
          <w:sz w:val="22"/>
        </w:rPr>
      </w:pPr>
      <w:r>
        <w:rPr>
          <w:rFonts w:cs="Helvetica;Arial"/>
          <w:b/>
          <w:color w:val="000000"/>
          <w:sz w:val="22"/>
        </w:rPr>
      </w:r>
      <w:r>
        <w:br w:type="page"/>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t>1. 2</w:t>
        <w:tab/>
        <w:tab/>
        <w:t>DESARROLLO Y EJECUCIÓN DEL PLAN GENERAL</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u w:val="single"/>
        </w:rPr>
      </w:pPr>
      <w:r>
        <w:rPr>
          <w:b/>
          <w:sz w:val="22"/>
          <w:u w:val="single"/>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u w:val="single"/>
        </w:rPr>
      </w:pPr>
      <w:r>
        <w:rPr>
          <w:b/>
          <w:sz w:val="22"/>
          <w:u w:val="single"/>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2.1</w:t>
        <w:tab/>
        <w:tab/>
        <w:t>GENERALIDAD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2.1.1</w:t>
        <w:tab/>
        <w:tab/>
        <w:t>Actuacion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El desarrollo de este Plan General se realizará, con arreglo a lo establecido en la legislación urbanística, mediante las siguientes Actuaciones:</w:t>
      </w:r>
    </w:p>
    <w:p>
      <w:pPr>
        <w:pStyle w:val="Pordefecto"/>
        <w:tabs>
          <w:tab w:val="left" w:pos="720" w:leader="none"/>
          <w:tab w:val="left" w:pos="1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0" w:hanging="560"/>
        <w:jc w:val="both"/>
        <w:rPr>
          <w:sz w:val="22"/>
        </w:rPr>
      </w:pPr>
      <w:r>
        <w:rPr>
          <w:sz w:val="22"/>
        </w:rPr>
        <w:t xml:space="preserve">a) </w:t>
        <w:tab/>
        <w:t>de Ordenación,</w:t>
      </w:r>
    </w:p>
    <w:p>
      <w:pPr>
        <w:pStyle w:val="Pordefecto"/>
        <w:tabs>
          <w:tab w:val="left" w:pos="720" w:leader="none"/>
          <w:tab w:val="left" w:pos="1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0" w:hanging="560"/>
        <w:jc w:val="both"/>
        <w:rPr>
          <w:sz w:val="22"/>
        </w:rPr>
      </w:pPr>
      <w:r>
        <w:rPr>
          <w:sz w:val="22"/>
        </w:rPr>
        <w:t>b)</w:t>
        <w:tab/>
        <w:t xml:space="preserve">de Gestión, y </w:t>
      </w:r>
    </w:p>
    <w:p>
      <w:pPr>
        <w:pStyle w:val="Pordefecto"/>
        <w:tabs>
          <w:tab w:val="left" w:pos="720" w:leader="none"/>
          <w:tab w:val="left" w:pos="1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0" w:hanging="560"/>
        <w:jc w:val="both"/>
        <w:rPr>
          <w:sz w:val="22"/>
        </w:rPr>
      </w:pPr>
      <w:r>
        <w:rPr>
          <w:sz w:val="22"/>
        </w:rPr>
        <w:t xml:space="preserve">c) </w:t>
        <w:tab/>
        <w:t>de Ejecu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2.1.2</w:t>
        <w:tab/>
        <w:tab/>
        <w:t>Impulso y Control</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Es responsabilidad del Ayuntamiento de Benimarfull el desarrollo y la ejecución de este Plan General, y su control, sin perjuicio, con arreglo a lo establecido en las leyes y demás disposiciones generales, de la participación de los particulares y de las atribuciones, en cuanto al desarrollo de infraestructuras, servicios y equipamiento de su competencia, y otras, que correspondan a otras Administraciones pública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b/>
        <w:t>Mediante las órdenes de ejecución y suspensión el Ayuntamiento de Benimarfull ejecutará su competencia en orden al control del desarrollo y ejecución de éste Plan General a fin de imponer o restablecer la ordenación urbanística infringida y exigir el cumplimiento de los deberes urbanísticos pertinent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3</w:t>
        <w:tab/>
        <w:tab/>
        <w:t>Es necesaria la licencia urbanística municipal, o en su caso orden municipal de ejecución, para la ejecución de las actuaciones relacionadas en el art. 242 LS y los que a estos efectos, se especifiquen en estas Normas o en la restante normativa aplicable.</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Este requisito rige para las personas y entidades privadas, también para las Administraciones públicas distintas del Ayuntamiento de Benimarfull en los términos exigidos por la legislación y normativa.</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Por Ordenanza Municipal se regulará el contenido, condiciones, requisitos y tramitación de las licencias urbanística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2.1.3</w:t>
        <w:tab/>
        <w:tab/>
        <w:t xml:space="preserve">Adecuación </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La autorización, aprobación, conformidad o licencia de cualquier actuación, requiere su conformidad y adecuación a las determinaciones de este Plan General, en particular a estas Normas Urbanísticas, tanto las Generales como las Particulares, que por su emplazamiento concreto u otras particularidades le sean de aplicación, y a los planeamientos y Ordenanzas Urbanísticas Municipales que como desarrollo o complemento de este Plan General se aprueben o se declaren vigentes, y además a la restante normativa comunitaria, estatal, autonómica y local que sea de aplicación; sin perjuicio de las excepciones legalmente prevista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2.2</w:t>
        <w:tab/>
        <w:tab/>
        <w:t>ACTUACIONES DE ORDEN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2.2.1</w:t>
        <w:tab/>
        <w:tab/>
        <w:t>Planeamiento modificativo</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La modificación de la ordenación pormenorizada de los enclaves de Suelo Urbanizable, requiere la formulación y aprobación del correspondiente Plan Parcial, según 10 2 LRAU, especificándose en las Normas Particulares para cada sector o enclave los objetivos y las condiciones que debe satisfacer.</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Mediante Plan de Reforma Interior podrá modificarse la ordenación pormenorizada, determinada por este Plan General, del suelo urbano, especificándose en las Normas Particulares las condiciones que debe satisfacer la nueva orden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b/>
        <w:t>Podrá formularse cualquier instrumento de ordenación previsto en la legislación urbanística, cumpliendo las condiciones por esta impuestas. En particular:</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1) Además de las Ordenanzas previstas en estas Normas Urbanísticas, podrá el Ayuntamiento de Benimarfull formular cualquiera otra Ordenanza para las finalidades y con los límites explicitados en art. 15 LRAU.3, y</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2) Podrán formularse Estudios de Detalle para la determinación precisa de las alineaciones y/o rasantes de cualquier elemento de la red viaria,en suelo urbano o urbanizable o su reajuste para adaptarse a las características físicas concretas que concurran, circunscribiéndose exclusivamente a la/s vía/s a que se refiera, sin que tenga que abarcar manzanas completas si no fuere preciso para el objetivo pretendido.</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3</w:t>
        <w:tab/>
        <w:tab/>
        <w:t>Los instrumentos de ordenación podrán ajustar los límites se±alados en cuando tengan por finalidad el mejor engarce del ámbito a que se refieran con las ordenaciones lindantes o conseguir una adecuada adaptación de la ordenación proyectada a las condiciones topográficas, parcelarias y edilicias que se den en cada caso, reajuste que, si no excede en superficie de 10% del total del ámbito considerado, no supondrá modificación de este Plan General.</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2.3</w:t>
        <w:tab/>
        <w:tab/>
        <w:t>ACTUACIONES DE GEST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2.3.1</w:t>
        <w:tab/>
        <w:tab/>
        <w:t>Objeto y Clas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1</w:t>
        <w:tab/>
        <w:tab/>
        <w:t>Tienen por objeto posibilitar la distribución, dentro de las áreas delimitadas, de las cargas y beneficios derivados de la ordenación, y la remoción de los obstáculos para la efectiva ejecución de dicha orden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b/>
        <w:t>Las actuaciones de Gestión pueden será</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a)</w:t>
        <w:tab/>
        <w:t>sistemáticas, o</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b)</w:t>
        <w:tab/>
        <w:t>asistemática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3</w:t>
        <w:tab/>
        <w:tab/>
        <w:t>La gestión urbanística exige la determinación previa, para la totalidad de los suelos urbanos y urbanizables, del Aprovechamiento Tipo, al que se refiere el Aprovechamiento Subjetivo o susceptible de apropiación por sus titulares, y, a tal fín, éste Plan General delimita, expresamente en el plano de Ordenación Estructural 2, o indirectamente, por aplicación al art. 63.2 LRAU, las Áreas de Reparto en que se dividen estos suelos, y especifica, para cada una de ellas, expresamente en el citado plano OE2, o indirectamente, por aplicación del 64 LRAU, el Aprovechamiento Tipo que les corresponde.</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2.3.2</w:t>
        <w:tab/>
        <w:tab/>
        <w:t>Actuaciones sistemática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1</w:t>
        <w:tab/>
        <w:tab/>
        <w:t>La gestión sistemática del planeamiento requiere la delimitación, por éste, de las Unidades de Ejecución, que permita el cumplimiento de los deberes de cesión y urbanización de la totalidad de su superficie, incluso la conexión a los servicios e infraestructuras en servicio, y su distribución equitativa entre los afectado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b/>
        <w:t>Los instrumentos de gestión sistemática constituyen la expresión documental de estas actuaciones, y comprenden:</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Programas para el desarrollo de Actuaciones Integradas: Regulan el proceso de ejecución de estas fijan sus plazos, especifican su alcance y modalidad, designan al urbanizador y concretan sus compromiso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Proyecto de Reparcelación Forzosa: Constituye la propuesta técnica básica de distribución de beneficios y cargas de la totalidad o parte de Unidad de Ejecución que se desarrolle mediante un Programa, con regularización las parcelas para su edificación y su asignación a cada propietario en proporción a su derecho, determinación de los terrenos dotacionales y edificables a ceder al Ayuntamiento de Benimarfull y, en su caso, retribución al urbanizador.</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Proyecto de Expropiación: Consiste en la descripción y propuesta inicial de valoración de los bienes afectados por una expropiación urbanística sistemátic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2.3.3</w:t>
        <w:tab/>
        <w:tab/>
        <w:t>Actuaciones asistemática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1</w:t>
        <w:tab/>
        <w:tab/>
        <w:t>Las actuaciones de gestión asistemáticas so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 xml:space="preserve">a) </w:t>
        <w:tab/>
        <w:t>transferencias de aprovechamiento (76 LRAU),</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 xml:space="preserve">b) </w:t>
        <w:tab/>
        <w:t>reservas de aprovechamiento (77 LRAU), y</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 xml:space="preserve">c) </w:t>
        <w:tab/>
        <w:t>expropiaciones asistemáticas.</w:t>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pPr>
      <w:r>
        <w:rPr>
          <w:sz w:val="22"/>
        </w:rPr>
        <w:t>2</w:t>
        <w:tab/>
        <w:t>Las Transferencias y las Reservas de aprovechamiento requieren su formalización mediante proyecto técnico, con las determinaciones, documentos y complementos exigidos por la Ordenanza y la legisl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ind w:left="840" w:hanging="840"/>
        <w:jc w:val="both"/>
        <w:rPr/>
      </w:pPr>
      <w:r>
        <w:rPr>
          <w:b/>
          <w:sz w:val="22"/>
        </w:rPr>
        <w:t>1.2.4</w:t>
        <w:tab/>
        <w:tab/>
        <w:t>ACTUACIONES DE EJECU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ind w:left="860" w:hanging="860"/>
        <w:jc w:val="both"/>
        <w:rPr/>
      </w:pPr>
      <w:r>
        <w:rPr>
          <w:b/>
          <w:sz w:val="22"/>
        </w:rPr>
        <w:t>1.2.4.1</w:t>
        <w:tab/>
        <w:tab/>
        <w:t>Tipos de actuaciones de ejecución</w:t>
      </w:r>
    </w:p>
    <w:p>
      <w:pPr>
        <w:pStyle w:val="Pordefecto"/>
        <w:tabs>
          <w:tab w:val="clear" w:pos="720"/>
          <w:tab w:val="left" w:pos="860" w:leader="none"/>
        </w:tabs>
        <w:ind w:left="860" w:hanging="860"/>
        <w:jc w:val="both"/>
        <w:rPr>
          <w:sz w:val="22"/>
        </w:rPr>
      </w:pPr>
      <w:r>
        <w:rPr>
          <w:sz w:val="22"/>
        </w:rPr>
        <w:tab/>
        <w:t>La ejecución material de las determinaciones de este Plan General y de sus instrumentos de desarrollo se realizarßn mediante actuaciones de ejecución, que podrán ser de:</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 xml:space="preserve">a) </w:t>
        <w:tab/>
        <w:t>Parcel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 xml:space="preserve">b) </w:t>
        <w:tab/>
        <w:t>Urbaniz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 xml:space="preserve">c) </w:t>
        <w:tab/>
        <w:t>Edific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 xml:space="preserve">d) </w:t>
        <w:tab/>
        <w:t>Otras Actuaciones Urbanísticas, y de</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 xml:space="preserve">e) </w:t>
        <w:tab/>
        <w:t>Instalación de Actividad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ind w:left="840" w:hanging="840"/>
        <w:jc w:val="both"/>
        <w:rPr>
          <w:b/>
          <w:b/>
          <w:sz w:val="22"/>
        </w:rPr>
      </w:pPr>
      <w:r>
        <w:rPr>
          <w:b/>
          <w:sz w:val="22"/>
        </w:rPr>
        <w:t>1.2.4.2</w:t>
        <w:tab/>
        <w:tab/>
        <w:t>Actuaciones de Parcel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1</w:t>
        <w:tab/>
        <w:tab/>
        <w:t>Integran las actuaciones de Parcelación:</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la Agrupación de parcelas contigua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la Segregación de una o más partes de una parcela para formar, cada una de las segregadas, una finca independiente, o para agruparlas a otra u otra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b/>
        <w:t>Como caso particular de esta ·última, se entiende por Parcelación, la división total de una parcela en varias, para constituir cada una finca o parcela independiente o para agruparlas con otra u otra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la Regularización de Parcelas, consistente en la modificación de los linderos comunes a un conjunto de parcelas, para configurarlas de forma adecuada a la edificación u otros fin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Estas actuaciones podrán acumularse, e incluso repetirse, en una ·nica actuación compleja.</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b/>
        <w:t>Las actuaciones de Segregación y/o Parcelación requieren que las parcelas resultantes se ajusten a los parámetros exigidos a las nuevas parcelas por el planeamiento de aplic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Las actuaciones de Regularización de Parcelas no aumentarán el n·mero inicial de estas y cumplirán las normas sobre indivisibilidad, considerándose en caso contrario actuación de Parcel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2.4.3</w:t>
        <w:tab/>
        <w:tab/>
        <w:t>Actuaciones de Urbaniz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1</w:t>
        <w:tab/>
        <w:tab/>
        <w:t>Son las de acondicionamiento urbanístico del suelo, relativas a pavimentación viaria, servicios urbanos: alcantarillado, red de agua potable, de energía eléctrica, alumbrado publico, acondicionamiento de espacios libres, y otras análogas, en ejecución de las determinaciones de Ordenación Pormenorizada del planeamiento.</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b/>
        <w:t>Son Actuaciones Integradas de Urbanización las que tienen por objeto el acondicionamiento completo, en una o varias fases, en uno o varios proyectos en función de las competencias de los técnicos redactores, de una Unidad de Ejecución, conforme a un ·único Programa. Son Actuaciones Aisladas de Urbanización las que tienen por objeto una sola parcela para convertirla en solar.</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Son actuaciones Ordinarias de urbanización las de mera reparación, simple renovación o introducción de mejoras ordinarias y las de mero mantenimiento o conserv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En todo caso la actuación de urbanización deberá resolver el enlace de los servicios urbanísticos del ámbito que comprendan con los limítrofes existentes, o en ejecución, con suficiente dotación o capacidad.</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3</w:t>
        <w:tab/>
        <w:tab/>
        <w:t>Mediante Ordenanza el Ayuntamiento de Benimarfull especificará las condiciones particulares, tipificará y normalizará los diversos elementos integrantes de las obras de urbanización a fin de racionalizar su construcción, conservación, mantenimiento y reposición, y de posibilitar, por los privados o por otras administraciones, la formulación de iniciativas de urbaniz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2.4.4</w:t>
        <w:tab/>
        <w:tab/>
        <w:t>Actuaciones de Edific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1</w:t>
        <w:tab/>
        <w:tab/>
        <w:t>A los efectos de la aplicación de las presentes NN.UU. las actuaciones de edificación se integran en los grupos siguient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 xml:space="preserve">a) </w:t>
        <w:tab/>
        <w:t>Obras en los Edificios (OE.**).</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 xml:space="preserve">b) </w:t>
        <w:tab/>
        <w:t>Obras de Demolición (D.**).</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 xml:space="preserve">c) </w:t>
        <w:tab/>
        <w:t>Obras de Nueva Edificación (NE.**).</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2</w:t>
        <w:tab/>
        <w:tab/>
        <w:t>Obras en los Edificios: Son aquellas que se efect·an en el interior del edificio o en sus fachadas exteriores, sin alterar la posición de los planos de fachada y cubierta que definen el volumen de la edificación, excepto la salvedad indicada para las obras de Reestructuración. Segú·n afecten al conjunto del edificio, o a alguno de los locales o piezas que lo integran, tienen carácter de total o parcial.</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Se incluyen en este grupo los siguientes tipos de obras, que pueden darse de modo individual o asociadas entre sí:</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Obras de Restauración (OE.RT): Tienen por objeto la restitución de un edificio existente, o parte del mismo, a sus condiciones o estado original, comprendiendo la consolidación, demolición, reposición, y la reparación de instalaciones y de todo tipo de elementos para asegurar su funcionalidad y estabilidad.</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Obras de Conservación o Mantenimiento (OE.CM): Son aquellas cuya finalidad es mantener el edificio en correctas condiciones de seguridad, salubridad, ornato p·blico y decoro, sin alterar su estructura y distribución. Se incluyen, entre otras análogas, el cuidado y afianzamiento de cornisas y volados, limpieza y reposición de canalones y bajantes, los revocos de fachadas, la pintura, la reparación de cubiertas y conduccion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Obras de Consolidación y/o Reparación (OE.CR): Son las que tienen por objeto el afianzamiento, refuerzo o sustitución de elementos dañados para asegurar, respectivamente, la estabilidad del edificio y el mantenimiento de sus condiciones básicas de uso, con posibles alteraciones menores de estructura y distribución.</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d)</w:t>
        <w:tab/>
        <w:t>Obras de Acondicionamiento (OE.AC): Son las destinadas a mejorar o transformar las condiciones de habitabilidad o uso de un edificio, o de una parte de sus locales, mediante la ejecución, sustitución o modernización de sus instalaciones y acabados e incluso la redistribución de su espacio interior y apertura de nuevos huecos y cierre de existent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e)</w:t>
        <w:tab/>
        <w:t>Obras de Reestructuración (OE.R*): Son las que afectan a los elementos básicos, incluso los estructurales, del edificio causando modificaciones en su morfologí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b/>
        <w:t>En función del ámbito e intensidad de las obras, se distinguen:</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i)</w:t>
        <w:tab/>
        <w:t>Obras de reestructuraci¾n parcia(OE.RP)l: La obra se realiza sobre parte de los locales o plantas del edificio y no llega a suponer la destrucci¾n total del interior del mismo.</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ii)</w:t>
        <w:tab/>
        <w:t>Obras de Reestructuración total (OE.RT): Cuando la obra afecta al conjunto total del edifico, llegando incluso al vaciado interior del mismo. Este tipo de obras se ha de sujetar al régimen de obras de nueva planta, salvo en aquellos preceptos que sean de imposible cumplimiento a consecuencia del mantenimiento de los planos de fachadas y cubierta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f)</w:t>
        <w:tab/>
        <w:t>Obras Exteriores (OE.OE): Son aquellas que, no estando incluidas en algunos de los grupos anteriores, afectan, de forma puntual o limitada, a la configuración del aspecto exterior de los edificios, sin alterar la volumetría ni la morfología general de los mismos. Comprenden, especialmente, la modificación de huecos de fachada, sustitución de materiales o elementos de cierre o instalación de otros nuevos, tales como cerramientos mediante rejas o mamparas. Comprende también la implantación de elementos fijos exteriores con o sin afectación estructural, tales como la de marquesinas, aparatos acondicionadores de aire, salida de humos, muestras, escaparates y análogo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3</w:t>
        <w:tab/>
        <w:tab/>
        <w:t>Obras de Demolición. Según supongan, o no, la total desaparición del inmueble se considerarán:</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Obras de Demolición Total (D.TO).</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Obras de Demolición Parcial (D.PA).</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4</w:t>
        <w:tab/>
        <w:tab/>
        <w:t>Obras de Nueva Edificación (NE.**). Comprenden los siguient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Obras de Reconstrucción (NE.RC): Tienen por objeto la reposición, mediante nueva construcción, de un edificio preexistente o parte de él, en el mismo lugar y posición que éste, reproduciendo sus características morfológicas básica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Obras de Sustitución (NE.ST): Son aquellas en las que se derriba una edificación existente, o parte de ella, y en su lugar se erige una nueva construcción.</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Obras de Nueva Planta (NE.NP): Son las de nueva construcción sobre parcela, o parte de ella, vacante.</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d)</w:t>
        <w:tab/>
        <w:t>Obras de Ampliación (NE.AM): Son actuaciones de nueva construcción, bajo, sobre, o adosada, a una existente, y en la misma parcela, con la particularidad de que la nueva utiliza elementos estructurales y/o funcionales de aquell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2.4.5</w:t>
        <w:tab/>
        <w:tab/>
        <w:t>Otras Actuaciones Urbanística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1</w:t>
        <w:tab/>
        <w:tab/>
        <w:t>Son aquellas otras construcciones, ocupaciones, actos y formas de afectación del suelo, vuelo o subsuelo, que no estén incluidas en las definiciones anterior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b/>
        <w:t>Estas actuaciones se integran en los siguientes grupo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Actuaciones Estables: Comprende este subgrupo, a título enunciativo:</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w:t>
        <w:tab/>
        <w:t>tala de árboles y plantación de masas arbórea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w:t>
        <w:tab/>
        <w:t>movimiento de tierras no afectas a obras de urbanización o edificación,</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w:t>
        <w:tab/>
        <w:t>construcción de piscinas, fosas y pozo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w:t>
        <w:tab/>
        <w:t>acondicionamiento de espacios libres de parcela,</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w:t>
        <w:tab/>
        <w:t>ejecución de vados para acceso de vehículo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w:t>
        <w:tab/>
        <w:t>construcción de cercas o cerramientos de terreno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w:t>
        <w:tab/>
        <w:t>implantación de casas prefabricadas, desmontables y similare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w:t>
        <w:tab/>
        <w:t>instalaciones ligeras de carácter fijo propias de los servicios públicos o-actividades mercantiles en la vía pública, tales como cabinas, quioscos, postes,-paradas de autobús, y análogo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w:t>
        <w:tab/>
        <w:t>recintos y otras instalaciones fijas propias de las actividades al aire libre recreativas, deportivas, de acampada y análogo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w:t>
        <w:tab/>
        <w:t>soportes publicitarios exteriores, incluyéndose en este concepto todos los que no se sitúen en el interior de locales cerrado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w:t>
        <w:tab/>
        <w:t>instalaciones exteriores propias de las actividades extractivas, industrias o servicios, no incorporados a proyectos de edificación,</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w:t>
        <w:tab/>
        <w:t>vertederos de residuos o escombro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w:t>
        <w:tab/>
        <w:t>instalaciones de depósitos o almacenamiento al aire libre, incluidos depósitos de agua, de combustibles líquidos o gaseosos y los parques de combustibles sólidos, de materiales y de maquinaria,</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w:t>
        <w:tab/>
        <w:t>instalaciones o construcciones subterráneas de cualquier clase no incluidas en proyectos de edificación,</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w:t>
        <w:tab/>
        <w:t>usos o instalaciones que afecten al modo de las construcciones o de los espacios libres, tales como tendidos aéreos de cables y conducciones, antenas u otros montajes sobre los edificios ajenos al servicio normal de éstos y no previstos en sus proyectos originario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 xml:space="preserve">b) </w:t>
        <w:tab/>
        <w:t>Actuaciones Provisionales: Se entienden por tales las que se acometan o establezcan por tiempo limitado o en precario, y particularmente, también a título meramente enunciativo, las siguiente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w:t>
        <w:tab/>
        <w:t>vallados de obras y solare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w:t>
        <w:tab/>
        <w:t>sondeos de terreno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w:t>
        <w:tab/>
        <w:t>apertura de zanjas y cata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w:t>
        <w:tab/>
        <w:t>instalación de maquinaria, andamiajes y apeo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w:t>
        <w:tab/>
        <w:t>ocupación de terrenos por feriales, espectáculos u otros actos comunitarios al aire libre, campamentos de temporada al aire libre y análogo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2.4.6</w:t>
        <w:tab/>
        <w:tab/>
        <w:t>Instalación de Actividad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1</w:t>
        <w:tab/>
        <w:tab/>
        <w:t>Son las actuaciones consistentes en la implantación, mejora o sustitución de los elementos mecánicos y las instalaciones técnicas que precisan existir en un edificio, local o locales o piezas de éstos para permitir el ejercicio de una actividad determinada.</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b/>
        <w:t>Se agrupan en:</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Instalación de Actividad: Cuando la Actividad no se ejerce previamente.</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Mejora y/o Ampliación de la Actividad: Cuando el objeto es mejorar y/o ampliar, mediante la nueva implantación, sustitución o modificación de instalaciones, máquinas o elementos análogos, una actividad que se encuentre en funcionamiento.</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2.5</w:t>
        <w:tab/>
        <w:tab/>
        <w:t xml:space="preserve">FOMENTO DE LA EDIFICACIÓN </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2.5.1</w:t>
        <w:tab/>
        <w:tab/>
        <w:t>Plazos para la edific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1</w:t>
        <w:tab/>
        <w:tab/>
        <w:t>El plazo para solicitar licencia de edificación de los terrenos enclavados en el Suelo Urbano  es el de un año desde la vigencia de este Plan General.</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El plazo para solicitar licencia de edificación de los terrenos enclavados en Suelo Urbanizable es de un año desde la recepción de la totalidad de las obras de urbanización previstas en el correspondiente Programa.</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2</w:t>
        <w:tab/>
        <w:tab/>
        <w:t>Los plazos para la ejecución de la edificación serán los determinados en la licencia de obras correspondiente o en su defecto las especificadas en 85.2 LRAU</w:t>
      </w:r>
      <w:r>
        <w:rPr>
          <w:rStyle w:val="FootnoteAnchor"/>
          <w:color w:val="auto"/>
          <w:position w:val="6"/>
          <w:sz w:val="16"/>
        </w:rPr>
        <w:footnoteReference w:id="3"/>
      </w:r>
      <w:r>
        <w:rPr>
          <w:sz w:val="22"/>
        </w:rPr>
        <w:t>.</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3</w:t>
        <w:tab/>
        <w:tab/>
        <w:t>El incumplimiento de los plazos anteriores producirá los efectos señalados en la legislación urbanística y, en todo caso, el transcurso de los referidos plazos sin cumplir la obligación de edificar será requisito suficiente para eliminar posibles derechos indemnizatorios por eventuales alteraciones del planeamiento que respeten los límites establecidos en los art. 29, 30 y concordantes 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Helvetica;Arial" w:hAnsi="Helvetica;Arial" w:cs="Helvetica;Arial"/>
          <w:color w:val="000000"/>
          <w:sz w:val="22"/>
        </w:rPr>
      </w:pPr>
      <w:r>
        <w:rPr>
          <w:rFonts w:cs="Helvetica;Arial" w:ascii="Helvetica;Arial" w:hAnsi="Helvetica;Arial"/>
          <w:color w:val="000000"/>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rFonts w:ascii="Helvetica;Arial" w:hAnsi="Helvetica;Arial" w:cs="Helvetica;Arial"/>
          <w:b/>
          <w:b/>
          <w:color w:val="000000"/>
          <w:sz w:val="22"/>
        </w:rPr>
      </w:pPr>
      <w:r>
        <w:rPr>
          <w:rFonts w:cs="Helvetica;Arial"/>
          <w:b/>
          <w:color w:val="000000"/>
          <w:sz w:val="22"/>
        </w:rPr>
      </w:r>
      <w:r>
        <w:br w:type="page"/>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t>1.3</w:t>
        <w:tab/>
        <w:tab/>
        <w:t>RÉGIMEN DEL SUELO</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3.1</w:t>
        <w:tab/>
        <w:tab/>
        <w:t>GENERALIDAD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3.1.1</w:t>
        <w:tab/>
        <w:tab/>
        <w:t>Régimen urbanístico de la propiedad del suelo</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1</w:t>
        <w:tab/>
        <w:tab/>
        <w:t>El régimen urbanístico del suelo consiste en la expresión del contenido y límites de la propiedad del mismo relativos a su edificación y uso urbanístico, y de las condiciones a cumplir para su materializa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b/>
        <w:t>El régimen urbanístico de la propiedad del suelo es el determinado por la ley, y, por remisión legislativa, concretado en cada clase de suelo y situación por este Plan General, mediante las diferentes divisiones urbanísticas que especifica, y por los planeamientos que lo desarrollen y complete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3.1.2</w:t>
        <w:tab/>
        <w:tab/>
        <w:t>Divisiones urbanística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1</w:t>
        <w:tab/>
        <w:tab/>
        <w:t>Por su distinta posición y funcionalidad respecto a la estrategia de evolución urbana y de ocupación del territorio y por la diferente posibilidad que presenten para ejecutará bien de forma aislada bien de forma conjunta, la obra urbanizadora que sea en cada caso necesaria para la efectiva implantación del uso urbanístico previsto según la ordenación, ese Plan divide el suelo del Término municipal de Benimarfull según la siguiente sistematización básica.</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CLASIFICACIÓN URBANÍSTICA DEL SUELO</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1)</w:t>
        <w:tab/>
        <w:t>Según la realidad consolidada y el destino previsto por este Plan General se distingue:</w:t>
      </w:r>
    </w:p>
    <w:p>
      <w:pPr>
        <w:pStyle w:val="Pordefecto"/>
        <w:tabs>
          <w:tab w:val="left" w:pos="720" w:leader="none"/>
          <w:tab w:val="left" w:pos="1440" w:leader="none"/>
          <w:tab w:val="left" w:pos="2160" w:leader="none"/>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hanging="600"/>
        <w:jc w:val="both"/>
        <w:rPr>
          <w:sz w:val="22"/>
        </w:rPr>
      </w:pPr>
      <w:r>
        <w:rPr>
          <w:sz w:val="22"/>
        </w:rPr>
        <w:t>a)</w:t>
        <w:tab/>
        <w:t>Suelo Urbano: Constituido por aquellos terrenos calificados para ser soporte de actividades y usos urbanos y que están totalmente urbanizados con arreglo a las normas técnicas aplicables, o, si excepcionalmente faltare completar su urbanización, su ejecución ha de llevarse a cabo preferentemente mediante Actuaciones Aisladas, como se definen éstas en el art. 6 LRAU.</w:t>
      </w:r>
    </w:p>
    <w:p>
      <w:pPr>
        <w:pStyle w:val="Pordefecto"/>
        <w:tabs>
          <w:tab w:val="left" w:pos="720" w:leader="none"/>
          <w:tab w:val="left" w:pos="1440" w:leader="none"/>
          <w:tab w:val="left" w:pos="2160" w:leader="none"/>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hanging="600"/>
        <w:jc w:val="both"/>
        <w:rPr>
          <w:sz w:val="22"/>
        </w:rPr>
      </w:pPr>
      <w:r>
        <w:rPr>
          <w:sz w:val="22"/>
        </w:rPr>
        <w:t>b)</w:t>
        <w:tab/>
        <w:t>Suelo Urbanizable: Constituido por aquellos terrenos que este Plan General prevé que puedan ser urbanizados, por no estarlo, total o parcialmente, o haber devenido obsoleta la obra urbanizadora existente, pero sometidos al régimen de Actuaciones Integradas, como se definen estas en el art. 6 y concordantes LRAU.</w:t>
      </w:r>
    </w:p>
    <w:p>
      <w:pPr>
        <w:pStyle w:val="Pordefecto"/>
        <w:tabs>
          <w:tab w:val="left" w:pos="720" w:leader="none"/>
          <w:tab w:val="left" w:pos="1440" w:leader="none"/>
          <w:tab w:val="left" w:pos="2160" w:leader="none"/>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hanging="600"/>
        <w:jc w:val="both"/>
        <w:rPr>
          <w:sz w:val="22"/>
        </w:rPr>
      </w:pPr>
      <w:r>
        <w:rPr>
          <w:sz w:val="22"/>
        </w:rPr>
        <w:t>c)</w:t>
        <w:tab/>
        <w:t>Suelo No Urbanizable: Constituido por aquellos terrenos que se excluyen y preservan del proceso urbanizador propiamente dicho, para proteger sus valores ecológicos y medioambientales, sus valores económicos en cuanto soporte de actividades forestales, agrícolas y/o ganaderas, o por ser idóneos para el emplazamiento de ciertos usos dotacionales (11 LRAU) o, excepcionalmente, privados, y finalmente, por no ser necesaria su ocupación por usos urbanos para la consecución de los objetivos de este Plan Gener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0"/>
        <w:jc w:val="both"/>
        <w:rPr>
          <w:sz w:val="22"/>
        </w:rPr>
      </w:pPr>
      <w:r>
        <w:rPr>
          <w:sz w:val="22"/>
        </w:rPr>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 xml:space="preserve">2) </w:t>
        <w:tab/>
        <w:t>La delimitación de cada uno de los tipos de suelo se contiene en el plano de Ordenación Estructural 2 (OE2) del presente Plan Gener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0"/>
        <w:jc w:val="both"/>
        <w:rPr>
          <w:sz w:val="22"/>
        </w:rPr>
      </w:pPr>
      <w:r>
        <w:rPr>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CALIFICACIËN URBANÍSTICA DEL SUELO</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1)</w:t>
        <w:tab/>
        <w:t>Mediante la calificación del suelo este Plan General realiza la asignación de usos urbanísticos y las condiciones para su implantación, configuradoras de su intensidad; asignación que, por este Plan General, se hace:</w:t>
      </w:r>
    </w:p>
    <w:p>
      <w:pPr>
        <w:pStyle w:val="Pordefecto"/>
        <w:tabs>
          <w:tab w:val="left" w:pos="720" w:leader="none"/>
          <w:tab w:val="left" w:pos="1440" w:leader="none"/>
          <w:tab w:val="left" w:pos="2160" w:leader="none"/>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hanging="600"/>
        <w:jc w:val="both"/>
        <w:rPr>
          <w:sz w:val="22"/>
        </w:rPr>
      </w:pPr>
      <w:r>
        <w:rPr>
          <w:sz w:val="22"/>
        </w:rPr>
        <w:t>a)</w:t>
        <w:tab/>
        <w:t>de forma global para todas las clases de suelo.</w:t>
      </w:r>
    </w:p>
    <w:p>
      <w:pPr>
        <w:pStyle w:val="Pordefecto"/>
        <w:tabs>
          <w:tab w:val="left" w:pos="720" w:leader="none"/>
          <w:tab w:val="left" w:pos="1440" w:leader="none"/>
          <w:tab w:val="left" w:pos="2160" w:leader="none"/>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hanging="600"/>
        <w:jc w:val="both"/>
        <w:rPr>
          <w:sz w:val="22"/>
        </w:rPr>
      </w:pPr>
      <w:r>
        <w:rPr>
          <w:sz w:val="22"/>
        </w:rPr>
        <w:t>b)</w:t>
        <w:tab/>
        <w:t>de forma detallada para el Suelo Urbano y para el Suelo Urbanizable.</w:t>
      </w:r>
    </w:p>
    <w:p>
      <w:pPr>
        <w:pStyle w:val="Pordefecto"/>
        <w:tabs>
          <w:tab w:val="clear" w:pos="720"/>
          <w:tab w:val="left" w:pos="1420" w:leader="none"/>
        </w:tabs>
        <w:ind w:left="1420" w:hanging="280"/>
        <w:jc w:val="both"/>
        <w:rPr>
          <w:sz w:val="22"/>
        </w:rPr>
      </w:pPr>
      <w:r>
        <w:rPr>
          <w:sz w:val="22"/>
        </w:rPr>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2)</w:t>
        <w:tab/>
        <w:t>Son usos globales:</w:t>
      </w:r>
    </w:p>
    <w:p>
      <w:pPr>
        <w:pStyle w:val="Pordefecto"/>
        <w:tabs>
          <w:tab w:val="left" w:pos="720" w:leader="none"/>
          <w:tab w:val="left" w:pos="1440" w:leader="none"/>
          <w:tab w:val="left" w:pos="2160" w:leader="none"/>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hanging="600"/>
        <w:jc w:val="both"/>
        <w:rPr>
          <w:sz w:val="22"/>
        </w:rPr>
      </w:pPr>
      <w:r>
        <w:rPr>
          <w:sz w:val="22"/>
        </w:rPr>
        <w:t>a)</w:t>
        <w:tab/>
        <w:t>Dotacionales:</w:t>
      </w:r>
    </w:p>
    <w:p>
      <w:pPr>
        <w:pStyle w:val="Pordefecto"/>
        <w:tabs>
          <w:tab w:val="left" w:pos="720" w:leader="none"/>
          <w:tab w:val="left" w:pos="1440" w:leader="none"/>
          <w:tab w:val="left" w:pos="2160" w:leader="none"/>
          <w:tab w:val="lef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00" w:hanging="540"/>
        <w:jc w:val="both"/>
        <w:rPr>
          <w:sz w:val="22"/>
        </w:rPr>
      </w:pPr>
      <w:r>
        <w:rPr>
          <w:sz w:val="22"/>
        </w:rPr>
        <w:t>-</w:t>
        <w:tab/>
        <w:t>Espacios libres p·blicos para Parques y Jardines</w:t>
      </w:r>
    </w:p>
    <w:p>
      <w:pPr>
        <w:pStyle w:val="Pordefecto"/>
        <w:tabs>
          <w:tab w:val="left" w:pos="720" w:leader="none"/>
          <w:tab w:val="left" w:pos="1440" w:leader="none"/>
          <w:tab w:val="left" w:pos="2160" w:leader="none"/>
          <w:tab w:val="lef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00" w:hanging="540"/>
        <w:jc w:val="both"/>
        <w:rPr>
          <w:sz w:val="22"/>
        </w:rPr>
      </w:pPr>
      <w:r>
        <w:rPr>
          <w:sz w:val="22"/>
        </w:rPr>
        <w:t>-</w:t>
        <w:tab/>
        <w:t>Equipamientos: Deportivo - Recreativo, Eduacativo - Cultural, Asistencial y Servicio Administrativo</w:t>
      </w:r>
    </w:p>
    <w:p>
      <w:pPr>
        <w:pStyle w:val="Pordefecto"/>
        <w:tabs>
          <w:tab w:val="left" w:pos="720" w:leader="none"/>
          <w:tab w:val="left" w:pos="1440" w:leader="none"/>
          <w:tab w:val="left" w:pos="2160" w:leader="none"/>
          <w:tab w:val="lef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00" w:hanging="540"/>
        <w:jc w:val="both"/>
        <w:rPr>
          <w:sz w:val="22"/>
        </w:rPr>
      </w:pPr>
      <w:r>
        <w:rPr>
          <w:sz w:val="22"/>
        </w:rPr>
        <w:t>-</w:t>
        <w:tab/>
        <w:t>Servicios urbanos e Infraestructuras</w:t>
      </w:r>
    </w:p>
    <w:p>
      <w:pPr>
        <w:pStyle w:val="Pordefecto"/>
        <w:tabs>
          <w:tab w:val="left" w:pos="720" w:leader="none"/>
          <w:tab w:val="left" w:pos="1440" w:leader="none"/>
          <w:tab w:val="left" w:pos="2160" w:leader="none"/>
          <w:tab w:val="lef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00" w:hanging="540"/>
        <w:jc w:val="both"/>
        <w:rPr>
          <w:sz w:val="22"/>
        </w:rPr>
      </w:pPr>
      <w:r>
        <w:rPr>
          <w:sz w:val="22"/>
        </w:rPr>
        <w:t>-</w:t>
        <w:tab/>
        <w:t>Red viaria</w:t>
      </w:r>
    </w:p>
    <w:p>
      <w:pPr>
        <w:pStyle w:val="Pordefecto"/>
        <w:tabs>
          <w:tab w:val="left" w:pos="720" w:leader="none"/>
          <w:tab w:val="left" w:pos="1440" w:leader="none"/>
          <w:tab w:val="left" w:pos="2160" w:leader="none"/>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hanging="600"/>
        <w:jc w:val="both"/>
        <w:rPr>
          <w:sz w:val="22"/>
        </w:rPr>
      </w:pPr>
      <w:r>
        <w:rPr>
          <w:sz w:val="22"/>
        </w:rPr>
        <w:t>b)</w:t>
        <w:tab/>
        <w:t>Particulares:</w:t>
      </w:r>
    </w:p>
    <w:p>
      <w:pPr>
        <w:pStyle w:val="Pordefecto"/>
        <w:tabs>
          <w:tab w:val="left" w:pos="720" w:leader="none"/>
          <w:tab w:val="left" w:pos="1440" w:leader="none"/>
          <w:tab w:val="left" w:pos="2160" w:leader="none"/>
          <w:tab w:val="lef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00" w:hanging="540"/>
        <w:jc w:val="both"/>
        <w:rPr>
          <w:sz w:val="22"/>
        </w:rPr>
      </w:pPr>
      <w:r>
        <w:rPr>
          <w:sz w:val="22"/>
        </w:rPr>
        <w:t>-</w:t>
        <w:tab/>
        <w:t>Residenciales</w:t>
      </w:r>
    </w:p>
    <w:p>
      <w:pPr>
        <w:pStyle w:val="Pordefecto"/>
        <w:tabs>
          <w:tab w:val="left" w:pos="720" w:leader="none"/>
          <w:tab w:val="left" w:pos="1440" w:leader="none"/>
          <w:tab w:val="left" w:pos="2160" w:leader="none"/>
          <w:tab w:val="lef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00" w:hanging="540"/>
        <w:jc w:val="both"/>
        <w:rPr>
          <w:sz w:val="22"/>
        </w:rPr>
      </w:pPr>
      <w:r>
        <w:rPr>
          <w:sz w:val="22"/>
        </w:rPr>
        <w:t>-</w:t>
        <w:tab/>
        <w:t>Industriales</w:t>
      </w:r>
    </w:p>
    <w:p>
      <w:pPr>
        <w:pStyle w:val="Pordefecto"/>
        <w:tabs>
          <w:tab w:val="left" w:pos="720" w:leader="none"/>
          <w:tab w:val="left" w:pos="1440" w:leader="none"/>
          <w:tab w:val="left" w:pos="2160" w:leader="none"/>
          <w:tab w:val="lef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00" w:hanging="540"/>
        <w:jc w:val="both"/>
        <w:rPr>
          <w:sz w:val="22"/>
        </w:rPr>
      </w:pPr>
      <w:r>
        <w:rPr>
          <w:sz w:val="22"/>
        </w:rPr>
        <w:t>-</w:t>
        <w:tab/>
        <w:t>Terciarios</w:t>
      </w:r>
    </w:p>
    <w:p>
      <w:pPr>
        <w:pStyle w:val="Pordefecto"/>
        <w:tabs>
          <w:tab w:val="left" w:pos="720" w:leader="none"/>
          <w:tab w:val="left" w:pos="1440" w:leader="none"/>
          <w:tab w:val="left" w:pos="2160" w:leader="none"/>
          <w:tab w:val="lef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00" w:hanging="540"/>
        <w:jc w:val="both"/>
        <w:rPr>
          <w:sz w:val="22"/>
        </w:rPr>
      </w:pPr>
      <w:r>
        <w:rPr>
          <w:sz w:val="22"/>
        </w:rPr>
        <w:t>-</w:t>
        <w:tab/>
        <w:t>Rústic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0"/>
        <w:jc w:val="both"/>
        <w:rPr>
          <w:sz w:val="22"/>
        </w:rPr>
      </w:pPr>
      <w:r>
        <w:rPr>
          <w:sz w:val="22"/>
        </w:rPr>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3)</w:t>
        <w:tab/>
        <w:t>Los usos, bien de carácter dotacional o particular, se entienden sin perjuicio de que sean de titularidad pública o privad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0"/>
        <w:jc w:val="both"/>
        <w:rPr>
          <w:sz w:val="22"/>
        </w:rPr>
      </w:pPr>
      <w:r>
        <w:rPr>
          <w:sz w:val="22"/>
        </w:rPr>
      </w:r>
    </w:p>
    <w:p>
      <w:pPr>
        <w:pStyle w:val="Pordefecto"/>
        <w:tabs>
          <w:tab w:val="clear" w:pos="720"/>
          <w:tab w:val="left" w:pos="1980" w:leader="none"/>
        </w:tabs>
        <w:ind w:left="1980" w:hanging="560"/>
        <w:jc w:val="both"/>
        <w:rPr>
          <w:sz w:val="22"/>
        </w:rPr>
      </w:pPr>
      <w:r>
        <w:rPr>
          <w:sz w:val="22"/>
        </w:rPr>
        <w:t>4)</w:t>
        <w:tab/>
        <w:t>Las condiciones generales de los usos se regulan en el 1.5 siguient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0"/>
        <w:jc w:val="both"/>
        <w:rPr>
          <w:sz w:val="22"/>
        </w:rPr>
      </w:pPr>
      <w:r>
        <w:rPr>
          <w:sz w:val="22"/>
        </w:rPr>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5)</w:t>
        <w:tab/>
        <w:t>La asignación global de usos se contiene en el plano de Ordenación Estructural 1 (OE1), coordinadamente con las presentes Normas, y en especial:</w:t>
      </w:r>
    </w:p>
    <w:p>
      <w:pPr>
        <w:pStyle w:val="Pordefecto"/>
        <w:tabs>
          <w:tab w:val="left" w:pos="720" w:leader="none"/>
          <w:tab w:val="left" w:pos="1440" w:leader="none"/>
          <w:tab w:val="left" w:pos="2160" w:leader="none"/>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hanging="600"/>
        <w:jc w:val="both"/>
        <w:rPr>
          <w:sz w:val="22"/>
        </w:rPr>
      </w:pPr>
      <w:r>
        <w:rPr>
          <w:sz w:val="22"/>
        </w:rPr>
        <w:t>a)</w:t>
        <w:tab/>
        <w:t>Suelo Urbano y Urbanizable : Normas Particulares, y</w:t>
      </w:r>
    </w:p>
    <w:p>
      <w:pPr>
        <w:pStyle w:val="Pordefecto"/>
        <w:tabs>
          <w:tab w:val="left" w:pos="720" w:leader="none"/>
          <w:tab w:val="left" w:pos="1440" w:leader="none"/>
          <w:tab w:val="left" w:pos="2160" w:leader="none"/>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hanging="600"/>
        <w:jc w:val="both"/>
        <w:rPr>
          <w:sz w:val="22"/>
        </w:rPr>
      </w:pPr>
      <w:r>
        <w:rPr>
          <w:sz w:val="22"/>
        </w:rPr>
        <w:t>b)</w:t>
        <w:tab/>
        <w:t>Suelo No Urbanizable: 1.3.2.3 siguient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0"/>
        <w:jc w:val="both"/>
        <w:rPr>
          <w:sz w:val="22"/>
        </w:rPr>
      </w:pPr>
      <w:r>
        <w:rPr>
          <w:sz w:val="22"/>
        </w:rPr>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6)</w:t>
        <w:tab/>
        <w:t>La asignación detallada de usos y sus condiciones de implantación se determina en los planos de Ordenación Pormenorizada 1 y 2 (OP1 y OP2) del presente Plan y se completa con las presentes Normas, en especial las Particulare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ab/>
        <w:t>A los efectos de estas asignaciones y condiciones se tipifican los siguientes criterios y definiciones:</w:t>
      </w:r>
    </w:p>
    <w:p>
      <w:pPr>
        <w:pStyle w:val="Pordefecto"/>
        <w:tabs>
          <w:tab w:val="left" w:pos="720" w:leader="none"/>
          <w:tab w:val="left" w:pos="1440" w:leader="none"/>
          <w:tab w:val="left" w:pos="2160" w:leader="none"/>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hanging="600"/>
        <w:jc w:val="both"/>
        <w:rPr>
          <w:sz w:val="22"/>
        </w:rPr>
      </w:pPr>
      <w:r>
        <w:rPr>
          <w:sz w:val="22"/>
        </w:rPr>
        <w:t>a)</w:t>
        <w:tab/>
        <w:t>Se determina para cada ámbito o parcela un uso característico, por ser el dominante y de implantación mayoritaria en él, y al que se refieren los demás.</w:t>
      </w:r>
    </w:p>
    <w:p>
      <w:pPr>
        <w:pStyle w:val="Pordefecto"/>
        <w:tabs>
          <w:tab w:val="left" w:pos="720" w:leader="none"/>
          <w:tab w:val="left" w:pos="1440" w:leader="none"/>
          <w:tab w:val="left" w:pos="2160" w:leader="none"/>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hanging="600"/>
        <w:jc w:val="both"/>
        <w:rPr>
          <w:sz w:val="22"/>
        </w:rPr>
      </w:pPr>
      <w:r>
        <w:rPr>
          <w:sz w:val="22"/>
        </w:rPr>
        <w:t>b)</w:t>
        <w:tab/>
        <w:t>Usos complementarios son los que, cumpliendo las limitaciones generales y específicas que en cada caso se señalen, coadyuvan al característico por lo que caben siempre, pero en presencia de éste.</w:t>
      </w:r>
    </w:p>
    <w:p>
      <w:pPr>
        <w:pStyle w:val="Pordefecto"/>
        <w:tabs>
          <w:tab w:val="left" w:pos="720" w:leader="none"/>
          <w:tab w:val="left" w:pos="1440" w:leader="none"/>
          <w:tab w:val="left" w:pos="2160" w:leader="none"/>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hanging="600"/>
        <w:jc w:val="both"/>
        <w:rPr>
          <w:sz w:val="22"/>
        </w:rPr>
      </w:pPr>
      <w:r>
        <w:rPr>
          <w:sz w:val="22"/>
        </w:rPr>
        <w:t>c)</w:t>
        <w:tab/>
        <w:t>También se determinan en cada caso los usos compatibles, que son aquellos que pueden implantarse, en coexistencia o no con el característico, sin perder ninguno su carácter. Estos usos compatibles pueden resultar condicionados o no: lo será, en cada caso, cuando su implantación resulta limitada de forma específica para el uso que se trat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b/>
        <w:t>Para una justa y eficaz ejecución de la ordenación y de la obra urbanizadora se realizan además las siguientes divisiones y delimitaciones, complementarias de las anterior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ÁREAS DE REPART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0"/>
        <w:jc w:val="both"/>
        <w:rPr>
          <w:sz w:val="22"/>
        </w:rPr>
      </w:pPr>
      <w:r>
        <w:rPr>
          <w:sz w:val="22"/>
        </w:rPr>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pPr>
      <w:r>
        <w:rPr>
          <w:sz w:val="22"/>
        </w:rPr>
        <w:t>1)</w:t>
        <w:tab/>
        <w:t>Este Plan General incluye a la totalidad del Suelo Urbano y Urbanizable en Áreas de Reparto y determina para cada una su Aprovechamiento Tipo, a fin de que a los propietarios de suelo de cada área les corresponda un Aprovechamiento Subjetivo</w:t>
      </w:r>
      <w:r>
        <w:rPr>
          <w:rStyle w:val="FootnoteAnchor"/>
          <w:color w:val="auto"/>
          <w:position w:val="6"/>
          <w:sz w:val="16"/>
        </w:rPr>
        <w:footnoteReference w:id="4"/>
      </w:r>
      <w:r>
        <w:rPr>
          <w:sz w:val="22"/>
        </w:rPr>
        <w:t xml:space="preserve"> idéntico o similar, con independencia del Aprovechamiento Objetivo</w:t>
      </w:r>
      <w:r>
        <w:rPr>
          <w:rStyle w:val="FootnoteAnchor"/>
          <w:color w:val="auto"/>
          <w:position w:val="6"/>
          <w:sz w:val="16"/>
        </w:rPr>
        <w:footnoteReference w:id="5"/>
      </w:r>
      <w:r>
        <w:rPr>
          <w:sz w:val="22"/>
        </w:rPr>
        <w:t xml:space="preserve">   que el Plan permita construir en sus finca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2)</w:t>
        <w:tab/>
        <w:t>La delimitación de las Äreas de Reparto del Suelo Urbanizable se contiene en el plano de Ordenación Estructural 2 (OE 2)del presente Plan.</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ab/>
        <w:t>La asignación de Aprovechamiento Tipo se contiene en 1.3.2.1 siguient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0"/>
        <w:jc w:val="both"/>
        <w:rPr>
          <w:sz w:val="22"/>
        </w:rPr>
      </w:pPr>
      <w:r>
        <w:rPr>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D)</w:t>
        <w:tab/>
        <w:t>ACTUACIONES INTEGRADAS Y UNIDADES DE EJECU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0"/>
        <w:jc w:val="both"/>
        <w:rPr>
          <w:sz w:val="22"/>
        </w:rPr>
      </w:pPr>
      <w:r>
        <w:rPr>
          <w:sz w:val="22"/>
        </w:rPr>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1)</w:t>
        <w:tab/>
        <w:t>Actuación Integrada es la obra pública de urbanización de dos o más parcelas, realizada sistemáticamente,de una sola vez, o por fases, conforme a un ·único Programa; según se define éste en el art. 12 y concordantes LRAU.</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2)</w:t>
        <w:tab/>
        <w:t>Las Unidades de Ejecución son superficies acotadas de terrenos que delimitan el ámbito completo de una Actuación Integrada, o de una de sus fase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3)</w:t>
        <w:tab/>
        <w:t>Este Plan General, para el desarrollo urbanístico de la totalidad del Suelo Urbanizable, prevé cuatro Actuaciones Integradas independientes, a cada una de las cuales le corresponde una, y solo una, Unidad de Ejecución, codificadas UE/A, B, C y D, cuya delimitación se contiene el el plano de Ordenación Pormenorizada 1, la cual podrá modificarse según el art. 33.6 a 8 LRAU,.y de las que en las Normas Particulares se detalla:</w:t>
      </w:r>
    </w:p>
    <w:p>
      <w:pPr>
        <w:pStyle w:val="Pordefecto"/>
        <w:tabs>
          <w:tab w:val="left" w:pos="720" w:leader="none"/>
          <w:tab w:val="left" w:pos="1440" w:leader="none"/>
          <w:tab w:val="left" w:pos="2160" w:leader="none"/>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hanging="600"/>
        <w:jc w:val="both"/>
        <w:rPr>
          <w:sz w:val="22"/>
        </w:rPr>
      </w:pPr>
      <w:r>
        <w:rPr>
          <w:sz w:val="22"/>
        </w:rPr>
        <w:t xml:space="preserve">a) </w:t>
        <w:tab/>
        <w:t>respecto de cada una: Una ficha con especificación de sus características de ordenación urbanística y relativas a las obras de urbanización, y de sus condiciones de conexión con las infraestructuras en servicio u otras, y</w:t>
      </w:r>
    </w:p>
    <w:p>
      <w:pPr>
        <w:pStyle w:val="Pordefecto"/>
        <w:tabs>
          <w:tab w:val="left" w:pos="720" w:leader="none"/>
          <w:tab w:val="left" w:pos="1440" w:leader="none"/>
          <w:tab w:val="left" w:pos="2160" w:leader="none"/>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hanging="600"/>
        <w:jc w:val="both"/>
        <w:rPr>
          <w:sz w:val="22"/>
        </w:rPr>
      </w:pPr>
      <w:r>
        <w:rPr>
          <w:sz w:val="22"/>
        </w:rPr>
        <w:t>b)</w:t>
        <w:tab/>
        <w:t>respecto al conjunto: Orden de prioridades para su desarroll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3.2</w:t>
        <w:tab/>
        <w:tab/>
        <w:t>ESPECIFICACIONES PARA CADA CLASE DE SUELO</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3.2.1</w:t>
        <w:tab/>
        <w:tab/>
        <w:t>Especificaciones para el Suelo Urbano y el Suelo Urbanizable</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1</w:t>
        <w:tab/>
        <w:tab/>
        <w:t>El régimen de estas clases de suelo es el establecido en las leyes, en particular en los títulos tercero y cuarto LRAU, en especial el art. 75, para el suelo urbano y en el art. 10, para el suelo urbanizable, y en el título I, cap. III LS. y en el título I, cap. III LS.</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b/>
        <w:t>Este Plan General divide a estas clases de suelo en diferentes zonas de ordenación urbanística, correspondiéndole a cada una de uno una Norma Particular especifica, que regul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 xml:space="preserve">a) </w:t>
        <w:tab/>
        <w:t>con carácter de ordenación estructural: las condiciones básicas que debe satisfacer su ordenación pormenorizada, y</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con carácter de ordenación pormenorizada: las condiciones detalladas de  parcelación, edificación, uso y requisitos de urbanización, de los terrenos edificables que en cada una se emplazan, en conjunción con las presentes Normas Generales y demás normativa aplicable.</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La delimitación de estos ámbitos o zonas se contiene en el plano de Ordenación Estructural 1 (OE1) de este Plan General.</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La ordenación pormenorizada de cada una de estas zonas se contiene en los planos de Ordenación Pormenorizada 1 y 2 (OP1 y OP2) de este Plan Gener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3</w:t>
        <w:tab/>
        <w:tab/>
        <w:t>Los terrenos urbanos no incluidos en estos ámbitos son, junto con otros también dotacionales, constitutivos de la Red Primaria de Dotaciones P·úblicas (RPDP) y se rigen por las presentes Normas Generales, en general por las 1.4 (Condiciones Generales de la Edificación) y 1.5 (Condiciones Generales de los Us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4</w:t>
        <w:tab/>
        <w:tab/>
        <w:t>Los terrenos dotacionales propios de cada zona, son los especificados como tales en el plano de Ordenación Pormenorizada 1 (OP1), y que no formen parte de la RPDP, y se rigen, como los anteriores, por las citadas Condiciones Generales 1.4 y 1.5 de estas NN.UU.</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5</w:t>
        <w:tab/>
        <w:tab/>
        <w:t>La delimitación de Áreas de Reparto y la determinación del Aprovechamiento Tipo está:</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 xml:space="preserve">a) </w:t>
        <w:tab/>
        <w:t>en Suelo Urbano: implícitamente efectuada por aplicación del art. 63.2 LRAU y remitido su cálculo al que resulte de la aplicación del art. 64 LRAU. En el caso de aplicación del supuesto 63.2B, la edificabilidad a computar es la especificada en estas Normas Generales para la dotación correspondiente, y</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 xml:space="preserve">en Suelo Urbanizable, contenida y especificado, respectívamente, en el plano de Ordenación Estructural 2 (OE 2) </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3.2.2</w:t>
        <w:tab/>
        <w:tab/>
        <w:t>Especificaciones para el Suelo No Urbanizable</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1</w:t>
        <w:tab/>
        <w:tab/>
        <w:t>Generalidad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1.1</w:t>
        <w:tab/>
        <w:t>Además de los terrenos que en el plano de Ordenación Estructural 2 (OE2) de este Plan General se delimitan como tales, también se considerarán incluidos en esta clase de suelo los que, por omisión, no lo estén en el suelo urbano o en el urbanizabl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1.2</w:t>
        <w:tab/>
        <w:t>Este Plan General ordena esta clase de suelo mediante su división en categorías y la asignación a cada una de las diversas especificaciones en orden a la concreción de su régimen y la protección de sus características y potencialidades natural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b/>
        <w:t>Las diferentes categorías son:</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a)</w:t>
        <w:tab/>
        <w:t>Suelo No Urbanizable Común.</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ab/>
        <w:t>Se integra, a su vez, por los siguientes tipo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pPr>
      <w:r>
        <w:rPr>
          <w:sz w:val="22"/>
        </w:rPr>
        <w:tab/>
        <w:tab/>
        <w:t>a.1</w:t>
        <w:tab/>
        <w:t>Suelo No Urbanizable Común de Preservación Paisajística</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ab/>
        <w:tab/>
        <w:t>a.2</w:t>
        <w:tab/>
        <w:t>Suelo No Urbanizable Común Residual</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b)</w:t>
        <w:tab/>
        <w:t>Suelo No Urbanizable de Especial Protección Ecológic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b/>
        <w:t>La delimitación de los terrenos adscritos a cada categoría y tipo se contiene en el plano de Ordenación Estructural 2 (OE2) de Plan Gener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1.3</w:t>
        <w:tab/>
        <w:t>En el Suelo No Urbanizable Com·n Residual se ha previsto, en base al art. 18.4 LSNU un polígono para la ubicación de pequeños talleres y almacenes industriales. La delimitación de este polígono se contiene en el plano de Ordenación Estructural 1 (OE 1) y su ordenación, e incluso, la precisión de la anterior, en el plano de Ordenación Pormenorizada 1 (OP 1).</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1.4</w:t>
        <w:tab/>
        <w:t>Además en el Suelo No Urbanizable Común Residual con la finalidad regular el mercado de suelo, se delimita, en base a los art. 18.4 d, segundo párrafo, LSNU; 99 LRAU y 278 y concordantes LS, una reserva para la ampliación del Patrimonio Municipal de Suelo, con los efectos previstos en las disposiciones citadas, y en concreto:</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 xml:space="preserve">a) </w:t>
        <w:tab/>
        <w:t>Declaración de utilidad pública y necesidad de ocupación de los terrenos a efectos expropiatorio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 xml:space="preserve">b) </w:t>
        <w:tab/>
        <w:t>Utilización del tanteo y retracto administrativo, si se aprueba la relación de bienes y derechos afectados y se notifica al Registro de la Propiedad.</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ab/>
        <w:t>La delimitación de esta reserva se contiene en el plano de Ordenación Estructural 2 (OE2). De esta reserva, parte constituye el polígono citado en el 1.3 anterior, y la parte restante se prevé, segú·n la estrategia de evolución urbana y de ocupación del territorio en que este Plan General se basa, explicitada en el Modelo Territorial Municipal, se destinen a nuevos desarrollos urbanos.</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1.5.</w:t>
        <w:tab/>
        <w:t>Protección de las vías de comunicación:</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 xml:space="preserve">a) </w:t>
        <w:tab/>
        <w:t>Carreteras: En el plano de Ordenación Estructural 1 (OE1) de éste Plan General se han identificado las Carreteras de titularidad autonómica que son objeto de medidas específicas de protección reguladas por la legislación sectorial correspondiente, y dibujado la ZONA DE PROTEC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0"/>
        <w:jc w:val="both"/>
        <w:rPr>
          <w:sz w:val="22"/>
        </w:rPr>
      </w:pPr>
      <w:r>
        <w:rPr>
          <w:sz w:val="22"/>
        </w:rPr>
        <w:t>En este mismo plano, y en el plano de Ordenación Pormenorizada 1 (OP1), en los suelos urbanos y urbanizables con ordenación detallada especificada por este Plan general, adyacentes a las Carreteras, se ha dibujado la LÍNEA DE EDIFICACIÓN, límite máximo que podrán alcanzar las edificaciones propiamente dichas, excepto los cerramientos de parcela, que podrán alcanzar la alineación exterior, y las construcciones permitidas con carácter general sobre el espacio libre de parcela.</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pPr>
      <w:r>
        <w:rPr>
          <w:sz w:val="22"/>
        </w:rPr>
        <w:t>b)</w:t>
        <w:tab/>
        <w:t>Vías pecuarias: En el plano de Ordenación Estructural 1 (OE1) se grafía, y acota su ancho; legal y necesario, según la Clasificación vigente</w:t>
      </w:r>
      <w:r>
        <w:rPr>
          <w:rStyle w:val="FootnoteAnchor"/>
          <w:color w:val="auto"/>
          <w:position w:val="6"/>
          <w:sz w:val="16"/>
        </w:rPr>
        <w:footnoteReference w:id="6"/>
      </w:r>
      <w:r>
        <w:rPr>
          <w:sz w:val="22"/>
        </w:rPr>
        <w:t>, de las vías pecuarias clasificadas, para las que son de aplicación las normas de protección determinadas por la Ley 13/95 de 23.03.1995 de Vías Pecuaria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ab/>
        <w:tab/>
        <w:t>Estas son las siguientes, según el Proyecto de Clasificación de Vías pecuarias de 1992, aprobado:</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u w:val="single"/>
        </w:rPr>
        <w:tab/>
        <w:tab/>
        <w:tab/>
        <w:tab/>
        <w:tab/>
        <w:tab/>
        <w:tab/>
        <w:tab/>
        <w:tab/>
        <w:t>anchura en metro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u w:val="single"/>
        </w:rPr>
        <w:tab/>
        <w:t>Denominación</w:t>
        <w:tab/>
        <w:tab/>
        <w:tab/>
        <w:tab/>
        <w:tab/>
        <w:tab/>
        <w:t>legal</w:t>
        <w:tab/>
        <w:tab/>
        <w:t>necesaria</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ab/>
        <w:t>- Vereda del Camino Viejo de Muro</w:t>
        <w:tab/>
        <w:tab/>
        <w:tab/>
        <w:t>10</w:t>
        <w:tab/>
        <w:tab/>
        <w:t>10-8</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ab/>
        <w:t>- Vereda del Mollo</w:t>
        <w:tab/>
        <w:tab/>
        <w:tab/>
        <w:tab/>
        <w:tab/>
        <w:t>20</w:t>
        <w:tab/>
        <w:tab/>
        <w:t>10</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ab/>
        <w:tab/>
        <w:tab/>
        <w:tab/>
        <w:tab/>
        <w:tab/>
        <w:tab/>
        <w:tab/>
        <w:tab/>
        <w:t>6</w:t>
        <w:tab/>
        <w:tab/>
        <w:t>6</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ab/>
        <w:t>- Vereda del Caso</w:t>
        <w:tab/>
        <w:tab/>
        <w:tab/>
        <w:tab/>
        <w:tab/>
        <w:t>20-15</w:t>
        <w:tab/>
        <w:tab/>
        <w:t>10</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ab/>
        <w:t>- Colado del Camino de Cocentaina y Benillup</w:t>
        <w:tab/>
        <w:t>10</w:t>
        <w:tab/>
        <w:tab/>
        <w:t>10</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ab/>
        <w:t>- Colada del Camino de Cocentaina</w:t>
        <w:tab/>
        <w:tab/>
        <w:tab/>
        <w:t>8-6</w:t>
        <w:tab/>
        <w:tab/>
        <w:t>8-6</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1.6.</w:t>
        <w:tab/>
        <w:t>Protección de restos arqueológico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ab/>
        <w:t xml:space="preserve">En el plano de Ordenación Estructural 1 (OE1) de éste Plan General se han identificado las áreas que figuran en el Inventario de Yacimientos Arqueológicos de la Dirección General del Patrimonio Arqueológico (DGPA) de la </w:t>
      </w:r>
      <w:r>
        <w:rPr>
          <w:i/>
          <w:sz w:val="22"/>
        </w:rPr>
        <w:t>Consellería de Cultura, Educació i Ciència</w:t>
      </w:r>
      <w:r>
        <w:rPr>
          <w:sz w:val="22"/>
        </w:rPr>
        <w:t xml:space="preserve"> de la </w:t>
      </w:r>
      <w:r>
        <w:rPr>
          <w:i/>
          <w:sz w:val="22"/>
        </w:rPr>
        <w:t>Generalitat Valenciana</w:t>
      </w:r>
      <w:r>
        <w:rPr>
          <w:sz w:val="22"/>
        </w:rPr>
        <w:t>. Toda actuación de ejecución que afecte, total o parcialmente, a estas áreas, y que implique remoción o excavación profunda del suelo, precisara para su efectiva ejecución:</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a)</w:t>
        <w:tab/>
        <w:t>Notificación expresa a la citada DGPA, con una antelación mínima de quince días naturales, del inicio de las obras que afecten al subsuelo.</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b</w:t>
        <w:tab/>
        <w:t>Desarrollo de las citadas obras atendiendo al plan de seguimiento que esa DGPA determin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Pordefecto"/>
        <w:tabs>
          <w:tab w:val="clear" w:pos="720"/>
          <w:tab w:val="left" w:pos="860" w:leader="none"/>
        </w:tabs>
        <w:ind w:left="860" w:hanging="860"/>
        <w:jc w:val="both"/>
        <w:rPr>
          <w:sz w:val="22"/>
        </w:rPr>
      </w:pPr>
      <w:r>
        <w:rPr>
          <w:sz w:val="22"/>
        </w:rPr>
        <w:t>2</w:t>
        <w:tab/>
        <w:t>Especificaciones particulares para cada categoría y tipo de Suelo No Urbanizabl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2.1.</w:t>
        <w:tab/>
        <w:t>Suelo No Urbanizable Común (SNUC).</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b/>
        <w:t>El régimen de esta categoría de suelo es el establecido en el art. 5 y concordantes LSNU, con las siguientes particularidad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b/>
        <w:t>2.1.1</w:t>
        <w:tab/>
        <w:t>Suelo No Urbanizable de Preservación Paisajístic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firstLine="840"/>
        <w:jc w:val="both"/>
        <w:rPr>
          <w:sz w:val="22"/>
        </w:rPr>
      </w:pPr>
      <w:r>
        <w:rPr>
          <w:sz w:val="22"/>
        </w:rPr>
        <w:t>a)</w:t>
        <w:tab/>
        <w:t>Usos autorizados:</w:t>
      </w:r>
    </w:p>
    <w:p>
      <w:pPr>
        <w:pStyle w:val="Pordefecto"/>
        <w:tabs>
          <w:tab w:val="left" w:pos="720" w:leader="none"/>
          <w:tab w:val="left" w:pos="1440" w:leader="none"/>
          <w:tab w:val="left" w:pos="2160" w:leader="none"/>
          <w:tab w:val="lef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00" w:hanging="280"/>
        <w:jc w:val="both"/>
        <w:rPr>
          <w:sz w:val="22"/>
        </w:rPr>
      </w:pPr>
      <w:r>
        <w:rPr>
          <w:sz w:val="22"/>
        </w:rPr>
        <w:t>i)</w:t>
        <w:tab/>
        <w:t>Característico: explotaciones agrícolas, ganaderas y forestales.</w:t>
      </w:r>
    </w:p>
    <w:p>
      <w:pPr>
        <w:pStyle w:val="Pordefecto"/>
        <w:tabs>
          <w:tab w:val="left" w:pos="720" w:leader="none"/>
          <w:tab w:val="left" w:pos="1440" w:leader="none"/>
          <w:tab w:val="left" w:pos="2160" w:leader="none"/>
          <w:tab w:val="lef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00" w:hanging="320"/>
        <w:jc w:val="both"/>
        <w:rPr>
          <w:sz w:val="22"/>
        </w:rPr>
      </w:pPr>
      <w:r>
        <w:rPr>
          <w:sz w:val="22"/>
        </w:rPr>
        <w:t>ii)</w:t>
        <w:tab/>
        <w:t>Compatibl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firstLine="1380"/>
        <w:jc w:val="both"/>
        <w:rPr>
          <w:sz w:val="22"/>
        </w:rPr>
      </w:pPr>
      <w:r>
        <w:rPr>
          <w:sz w:val="22"/>
        </w:rPr>
        <w:t>- Los restantes, excepto los prohibidos</w:t>
      </w:r>
    </w:p>
    <w:p>
      <w:pPr>
        <w:pStyle w:val="Pordefecto"/>
        <w:tabs>
          <w:tab w:val="left" w:pos="720" w:leader="none"/>
          <w:tab w:val="left" w:pos="1440" w:leader="none"/>
          <w:tab w:val="left" w:pos="2160" w:leader="none"/>
          <w:tab w:val="lef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00" w:hanging="380"/>
        <w:jc w:val="both"/>
        <w:rPr>
          <w:sz w:val="22"/>
        </w:rPr>
      </w:pPr>
      <w:r>
        <w:rPr>
          <w:sz w:val="22"/>
        </w:rPr>
        <w:t>iii)</w:t>
        <w:tab/>
        <w:t xml:space="preserve"> Prohibid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firstLine="1380"/>
        <w:jc w:val="both"/>
        <w:rPr>
          <w:sz w:val="22"/>
        </w:rPr>
      </w:pPr>
      <w:r>
        <w:rPr>
          <w:sz w:val="22"/>
        </w:rPr>
        <w:t>- Canteras y extracción de áridos y tierra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firstLine="1380"/>
        <w:jc w:val="both"/>
        <w:rPr>
          <w:sz w:val="22"/>
        </w:rPr>
      </w:pPr>
      <w:r>
        <w:rPr>
          <w:sz w:val="22"/>
        </w:rPr>
        <w:t>- Actividades industriales y productivas,</w:t>
      </w:r>
    </w:p>
    <w:p>
      <w:pPr>
        <w:pStyle w:val="Pordefecto"/>
        <w:tabs>
          <w:tab w:val="left" w:pos="720" w:leader="none"/>
          <w:tab w:val="left" w:pos="1440" w:leader="none"/>
          <w:tab w:val="left" w:pos="2160" w:leader="none"/>
          <w:tab w:val="left" w:pos="2880" w:leader="none"/>
          <w:tab w:val="left" w:pos="3600" w:leader="none"/>
          <w:tab w:val="left" w:pos="4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60" w:hanging="200"/>
        <w:jc w:val="both"/>
        <w:rPr>
          <w:sz w:val="22"/>
        </w:rPr>
      </w:pPr>
      <w:r>
        <w:rPr>
          <w:sz w:val="22"/>
        </w:rPr>
        <w:t>- Actividades terciarias e industriales de especial importanci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firstLine="240"/>
        <w:jc w:val="both"/>
        <w:rPr>
          <w:sz w:val="22"/>
        </w:rPr>
      </w:pPr>
      <w:r>
        <w:rPr>
          <w:sz w:val="22"/>
        </w:rPr>
      </w:r>
    </w:p>
    <w:p>
      <w:pPr>
        <w:pStyle w:val="Pordefecto"/>
        <w:tabs>
          <w:tab w:val="left" w:pos="720" w:leader="none"/>
          <w:tab w:val="left" w:pos="1440" w:leader="none"/>
          <w:tab w:val="left" w:pos="216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80" w:hanging="500"/>
        <w:jc w:val="both"/>
        <w:rPr>
          <w:sz w:val="22"/>
        </w:rPr>
      </w:pPr>
      <w:r>
        <w:rPr>
          <w:sz w:val="22"/>
        </w:rPr>
        <w:t>b)</w:t>
        <w:tab/>
        <w:t>Construcciones autorizadas: las destinadas a albergar, permitir, o que constituyan los usos autorizados, con las siguientes limitaciones:</w:t>
      </w:r>
    </w:p>
    <w:p>
      <w:pPr>
        <w:pStyle w:val="Pordefecto"/>
        <w:tabs>
          <w:tab w:val="left" w:pos="720" w:leader="none"/>
          <w:tab w:val="left" w:pos="1440" w:leader="none"/>
          <w:tab w:val="left" w:pos="2160" w:leader="none"/>
          <w:tab w:val="lef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00" w:hanging="280"/>
        <w:jc w:val="both"/>
        <w:rPr>
          <w:sz w:val="22"/>
        </w:rPr>
      </w:pPr>
      <w:r>
        <w:rPr>
          <w:sz w:val="22"/>
        </w:rPr>
        <w:t>-</w:t>
        <w:tab/>
        <w:t>Ocupación máxima: 1% de la superficie de la parcela.</w:t>
      </w:r>
    </w:p>
    <w:p>
      <w:pPr>
        <w:pStyle w:val="Pordefecto"/>
        <w:tabs>
          <w:tab w:val="left" w:pos="720" w:leader="none"/>
          <w:tab w:val="left" w:pos="1440" w:leader="none"/>
          <w:tab w:val="left" w:pos="2160" w:leader="none"/>
          <w:tab w:val="lef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00" w:hanging="280"/>
        <w:jc w:val="both"/>
        <w:rPr>
          <w:sz w:val="22"/>
        </w:rPr>
      </w:pPr>
      <w:r>
        <w:rPr>
          <w:sz w:val="22"/>
        </w:rPr>
        <w:t>-</w:t>
        <w:tab/>
        <w:t>Altura máxima de la edificación: una planta.</w:t>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firstLine="540"/>
        <w:jc w:val="both"/>
        <w:rPr>
          <w:sz w:val="22"/>
        </w:rPr>
      </w:pPr>
      <w:r>
        <w:rPr>
          <w:sz w:val="22"/>
        </w:rPr>
        <w:t>2.1.2</w:t>
        <w:tab/>
        <w:t>Suelo No Urbanizable Residu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firstLine="840"/>
        <w:jc w:val="both"/>
        <w:rPr>
          <w:sz w:val="22"/>
        </w:rPr>
      </w:pPr>
      <w:r>
        <w:rPr>
          <w:sz w:val="22"/>
        </w:rPr>
        <w:t>a)</w:t>
        <w:tab/>
        <w:t>Usos autorizados:</w:t>
      </w:r>
    </w:p>
    <w:p>
      <w:pPr>
        <w:pStyle w:val="Pordefecto"/>
        <w:tabs>
          <w:tab w:val="left" w:pos="720" w:leader="none"/>
          <w:tab w:val="left" w:pos="1440" w:leader="none"/>
          <w:tab w:val="left" w:pos="2160" w:leader="none"/>
          <w:tab w:val="lef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00" w:hanging="280"/>
        <w:jc w:val="both"/>
        <w:rPr>
          <w:sz w:val="22"/>
        </w:rPr>
      </w:pPr>
      <w:r>
        <w:rPr>
          <w:sz w:val="22"/>
        </w:rPr>
        <w:t>i)</w:t>
        <w:tab/>
        <w:t>Característico: explotaciones agrícolas, ganaderas y forestales.</w:t>
      </w:r>
    </w:p>
    <w:p>
      <w:pPr>
        <w:pStyle w:val="Pordefecto"/>
        <w:tabs>
          <w:tab w:val="left" w:pos="720" w:leader="none"/>
          <w:tab w:val="left" w:pos="1440" w:leader="none"/>
          <w:tab w:val="left" w:pos="2160" w:leader="none"/>
          <w:tab w:val="lef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00" w:hanging="280"/>
        <w:jc w:val="both"/>
        <w:rPr>
          <w:sz w:val="22"/>
        </w:rPr>
      </w:pPr>
      <w:r>
        <w:rPr>
          <w:sz w:val="22"/>
        </w:rPr>
        <w:t>ii)</w:t>
        <w:tab/>
        <w:t>Compatibles: los restantes previstos en la Ley.</w:t>
      </w:r>
    </w:p>
    <w:p>
      <w:pPr>
        <w:pStyle w:val="Pordefecto"/>
        <w:tabs>
          <w:tab w:val="left" w:pos="720" w:leader="none"/>
          <w:tab w:val="left" w:pos="1440" w:leader="none"/>
          <w:tab w:val="left" w:pos="2160" w:leader="none"/>
          <w:tab w:val="lef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00" w:hanging="280"/>
        <w:jc w:val="both"/>
        <w:rPr>
          <w:sz w:val="22"/>
        </w:rPr>
      </w:pPr>
      <w:r>
        <w:rPr>
          <w:sz w:val="22"/>
        </w:rPr>
        <w:t>iii)</w:t>
        <w:tab/>
        <w:t>Prohibidos: explotación de canteras; y extracción de áridos y tierras no vinculadas a un uso dotacional autorizado.</w:t>
      </w:r>
    </w:p>
    <w:p>
      <w:pPr>
        <w:pStyle w:val="Pordefecto"/>
        <w:tabs>
          <w:tab w:val="left" w:pos="720" w:leader="none"/>
          <w:tab w:val="left" w:pos="1440" w:leader="none"/>
          <w:tab w:val="left" w:pos="2160" w:leader="none"/>
          <w:tab w:val="left" w:pos="2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0" w:hanging="540"/>
        <w:jc w:val="both"/>
        <w:rPr>
          <w:sz w:val="22"/>
        </w:rPr>
      </w:pPr>
      <w:r>
        <w:rPr>
          <w:sz w:val="22"/>
        </w:rPr>
        <w:t>b)</w:t>
        <w:tab/>
        <w:t>Construcciones autorizadas: Las destinadas a albergar, permitir, o que constituyan los usos autorizados, con las limitaciones y características especificadas en el Cuadro General de Características de las Construcciones en Suelo No Urbanizable Común Residual adjunto.</w:t>
      </w:r>
    </w:p>
    <w:p>
      <w:pPr>
        <w:pStyle w:val="Pordefecto"/>
        <w:tabs>
          <w:tab w:val="left" w:pos="720" w:leader="none"/>
          <w:tab w:val="left" w:pos="1440" w:leader="none"/>
          <w:tab w:val="left" w:pos="2160" w:leader="none"/>
          <w:tab w:val="left" w:pos="2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00" w:hanging="540"/>
        <w:jc w:val="both"/>
        <w:rPr>
          <w:sz w:val="22"/>
        </w:rPr>
      </w:pPr>
      <w:r>
        <w:rPr>
          <w:sz w:val="22"/>
        </w:rPr>
        <w:t>c)</w:t>
        <w:tab/>
        <w:t>Las Actuaciones en el ámbito de la reserva para talleres, delimitada en el plano OE1, incluida en esta clase de suelo, según el plano OE2, y con ordenación pormenorizada detallada en el plano OP1, se sujetarán a las condiciones establecidas en las fichas CPOyE-RT y RPAI-RT adjuntas, detallándose en las primera las condiciones relativas a las Actuaciones de Ejecución: Parcelación, Edificación e Instalación de Actividades, y, en la segunda, las características y requisitos de su desarrollo sistemático, que podrá, en cualquier momento, llevarse a cabo, según autoriza la LSNU, sin perjuicio de la posibilidad de permitir actuaciones aisladas previas, tanto de parcelación, edificación, instalación de actividades, cumpliendo las condiciones de anteriores y sin necesidad de la Declaración de Interés Comunitario prevista en la citada LSNU.</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0"/>
        <w:jc w:val="both"/>
        <w:rPr>
          <w:sz w:val="22"/>
        </w:rPr>
      </w:pPr>
      <w:r>
        <w:rPr>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2.2</w:t>
        <w:tab/>
        <w:t>Suelo No Urbanizable de Especial Protección Ecológic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0"/>
        <w:jc w:val="both"/>
        <w:rPr>
          <w:sz w:val="22"/>
        </w:rPr>
      </w:pPr>
      <w:r>
        <w:rPr>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b/>
        <w:t>El régimen de ésta categoría de suelo es el establecido en el art. 6 y concordantes de la LSNU, con las siguientes particularidades, derivadas de los valores que se desea proteger:</w:t>
      </w:r>
    </w:p>
    <w:p>
      <w:pPr>
        <w:pStyle w:val="Pordefecto"/>
        <w:tabs>
          <w:tab w:val="left" w:pos="720" w:leader="none"/>
          <w:tab w:val="left" w:pos="1440" w:leader="none"/>
          <w:tab w:val="left" w:pos="2160" w:leader="none"/>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hanging="1180"/>
        <w:jc w:val="both"/>
        <w:rPr>
          <w:sz w:val="22"/>
        </w:rPr>
      </w:pPr>
      <w:r>
        <w:rPr>
          <w:sz w:val="22"/>
        </w:rPr>
        <w:t>a)</w:t>
        <w:tab/>
        <w:tab/>
        <w:t>Usos autorizados: No se permite uso alguno, debiendo mantenerse los terrenos en su estado natural, excepto los dotacionales.</w:t>
      </w:r>
    </w:p>
    <w:p>
      <w:pPr>
        <w:pStyle w:val="Pordefecto"/>
        <w:tabs>
          <w:tab w:val="left" w:pos="720" w:leader="none"/>
          <w:tab w:val="left" w:pos="1440" w:leader="none"/>
          <w:tab w:val="left" w:pos="2160" w:leader="none"/>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hanging="1180"/>
        <w:jc w:val="both"/>
        <w:rPr>
          <w:sz w:val="22"/>
        </w:rPr>
      </w:pPr>
      <w:r>
        <w:rPr>
          <w:sz w:val="22"/>
        </w:rPr>
        <w:t>b)</w:t>
        <w:tab/>
        <w:tab/>
        <w:t>Construcciones autorizadas: No se permiten, excepto las vinculadas a los usos dotacionales permitido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spacing w:before="240" w:after="60"/>
        <w:jc w:val="both"/>
        <w:rPr>
          <w:b/>
          <w:b/>
          <w:sz w:val="22"/>
        </w:rPr>
      </w:pPr>
      <w:r>
        <w:rPr>
          <w:b/>
          <w:sz w:val="22"/>
        </w:rPr>
        <w:t>1.3.3</w:t>
        <w:tab/>
        <w:t>CONSERVACIÓN DE INMUEBLES E INSTALACIONES</w:t>
      </w:r>
    </w:p>
    <w:p>
      <w:pPr>
        <w:pStyle w:val="Pordefecto"/>
        <w:tabs>
          <w:tab w:val="clear" w:pos="720"/>
          <w:tab w:val="left" w:pos="860" w:leader="none"/>
        </w:tabs>
        <w:spacing w:before="240" w:after="60"/>
        <w:jc w:val="both"/>
        <w:rPr>
          <w:b/>
          <w:b/>
          <w:sz w:val="22"/>
        </w:rPr>
      </w:pPr>
      <w:r>
        <w:rPr>
          <w:b/>
          <w:sz w:val="22"/>
        </w:rPr>
        <w:t>1.3.3.1</w:t>
        <w:tab/>
        <w:t>Generalidades</w:t>
      </w:r>
    </w:p>
    <w:p>
      <w:pPr>
        <w:pStyle w:val="Pordefecto"/>
        <w:tabs>
          <w:tab w:val="clear" w:pos="720"/>
          <w:tab w:val="left" w:pos="860" w:leader="none"/>
        </w:tabs>
        <w:ind w:left="860" w:hanging="860"/>
        <w:jc w:val="both"/>
        <w:rPr>
          <w:sz w:val="22"/>
        </w:rPr>
      </w:pPr>
      <w:r>
        <w:rPr>
          <w:sz w:val="22"/>
        </w:rPr>
        <w:t>1</w:t>
        <w:tab/>
        <w:t>Los propietarios de edificaciones, urbanizaciones, terrenos, carteles e instalaciones deberán conservarlas en buen estado de seguridad, salubridad, ornato público y decoro, en los términos exigidos por la legislación aplicabl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clear" w:pos="720"/>
          <w:tab w:val="left" w:pos="860" w:leader="none"/>
        </w:tabs>
        <w:ind w:left="860" w:hanging="860"/>
        <w:jc w:val="both"/>
        <w:rPr>
          <w:sz w:val="22"/>
        </w:rPr>
      </w:pPr>
      <w:r>
        <w:rPr>
          <w:sz w:val="22"/>
        </w:rPr>
        <w:t>2</w:t>
        <w:tab/>
        <w:t>El Ayuntamiento de Benimarfull formulará una Ordenanza Urbanística para regular las condiciones técnicas de conservación de los terrenos, construcciones, edificios e instalaciones y la Inspección periódica de edificaciones establecida por el 87 LRAU.</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ind w:left="820" w:hanging="820"/>
        <w:jc w:val="both"/>
        <w:rPr>
          <w:b/>
          <w:b/>
          <w:sz w:val="22"/>
        </w:rPr>
      </w:pPr>
      <w:r>
        <w:rPr>
          <w:b/>
          <w:sz w:val="22"/>
        </w:rPr>
        <w:t>1.3.3.2</w:t>
        <w:tab/>
        <w:tab/>
        <w:t>Estado ruinoso de las edificaciones</w:t>
      </w:r>
    </w:p>
    <w:p>
      <w:pPr>
        <w:pStyle w:val="Pordefecto"/>
        <w:tabs>
          <w:tab w:val="left" w:pos="720" w:leader="none"/>
          <w:tab w:val="left" w:pos="8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ind w:left="820" w:hanging="820"/>
        <w:jc w:val="both"/>
        <w:rPr/>
      </w:pPr>
      <w:r>
        <w:rPr>
          <w:sz w:val="22"/>
        </w:rPr>
        <w:t>1</w:t>
        <w:tab/>
        <w:tab/>
        <w:t>Procederá la declaración de ruina cuando se den las circunstancias prevista en el art. 90 LRAU.</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b/>
        <w:t>La declaración de una edificación en estado legal de ruina se adoptarß en expediente que será instruido por el Ayuntamiento de oficio o a instancia de parte interesada en el que se dará audiencia a la totalidad de los legítimos ocupantes, a los titulares que consten en los registros p·blicos y a los órganos competentes cuando resulte afectado el patrimonio histórico, y al que pondrá fin una resolución del Alcalde-Presidente en la que se adoptará alguno de los siguientes pronunciamient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Declaración del Inmueble en Estado de Ruina Total, ordenando su demolición.</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Declaración de Inmueble en Estado de Ruina Parcial ( de parte del inmueble) cuando fuere esto posible por resultar separable independencia constructiva del resto, ordenando la demolición de la parte ruinosa. Inmueble.</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Declaración Negativa de Estado de Ruina, ordenando la adopción de las medidas pertinentes y concretas, destinadas al mantenimiento de la seguridad, salubridad, ornato público y decor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3</w:t>
        <w:tab/>
        <w:tab/>
        <w:t>La mera incoación del expediente contradictorio de ruina no impide:</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en los supuestos previstos en el art. 183.4 de la Ley del Suelo, que el Alcalde ordene el desalojo de las ocupantes del inmueble y la adopción de las medidas que procedan en relación con la seguridad del mismo, y</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la adopción de órdenes de ejecución tendentes a hacer cumplir el deber de conservación en adecuadas condiciones de seguridad, salubridad, ornato p·blico y decoro.</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r>
      <w:r>
        <w:br w:type="page"/>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t>1.4</w:t>
        <w:tab/>
        <w:tab/>
        <w:t>CONDICIONES GENERALES DE LA EDIFIC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4.1</w:t>
        <w:tab/>
        <w:tab/>
        <w:t>GENERALIDAD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4.1.1</w:t>
        <w:tab/>
        <w:tab/>
        <w:t>Concepto, alcance y clas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1</w:t>
        <w:tab/>
        <w:tab/>
        <w:t>Las presentes Condiciones Generales de la Edificación regulan las características generales que han de observar los diversos elementos de las edificaciones.</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b/>
        <w:t>Según los aspectos que regulan estas condiciones se dividen en:</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Condiciones de Volumen.</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Condiciones Estéticas, de Seguridad, Salubridad y Dota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3</w:t>
        <w:tab/>
        <w:tab/>
        <w:t>Son de aplicación a las Obras de Nueva Edificación y a las restantes Obras en los Edificios, que no supongan desvío de sus objetiv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clear" w:pos="720"/>
          <w:tab w:val="left" w:pos="860" w:leader="none"/>
        </w:tabs>
        <w:ind w:left="860" w:hanging="860"/>
        <w:jc w:val="both"/>
        <w:rPr>
          <w:sz w:val="22"/>
        </w:rPr>
      </w:pPr>
      <w:r>
        <w:rPr>
          <w:sz w:val="22"/>
        </w:rPr>
        <w:t>4</w:t>
        <w:tab/>
        <w:t>Estas condiciones se complementan con las establecidas en las Normas Particulares (NN.PP.) de este Plan General, de aplicación a un ámbito específico; si bien, si las Normas Particulares establecieran alguna determinación más específica para un ámbito concreto, prevalecerá sobre estas generales.</w:t>
      </w:r>
    </w:p>
    <w:p>
      <w:pPr>
        <w:pStyle w:val="Pordefecto"/>
        <w:tabs>
          <w:tab w:val="clear" w:pos="720"/>
          <w:tab w:val="left" w:pos="860" w:leader="none"/>
        </w:tabs>
        <w:ind w:left="860" w:hanging="860"/>
        <w:jc w:val="both"/>
        <w:rPr>
          <w:sz w:val="22"/>
        </w:rPr>
      </w:pPr>
      <w:r>
        <w:rPr>
          <w:sz w:val="22"/>
        </w:rPr>
        <w:tab/>
        <w:t>Las normas urbanísticas generales de los instrumentos de planeamiento que se redacten en desarrollo del presente Plan General deberán observarla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4.2</w:t>
        <w:tab/>
        <w:tab/>
        <w:t>CONDICIONES DE VOLUME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4.2.1</w:t>
        <w:tab/>
        <w:tab/>
        <w:t>Parcela</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1</w:t>
        <w:tab/>
        <w:tab/>
        <w:t>Parcela es la superficie de terreno deslindada como unidad predial y registrad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b/>
        <w:t>Se distingue entre parcela bruta, que se identifica con la situación de titularidad inicial, sin relacionarse con las determinaciones impuestas por la ordenación urbanística, y parcela neta, que ha sido sometida, real o hipotéticamente, a las diversas operaciones necesarias para la implantación del uso a que esté destinada por el planeamiento. Mientras no se indique lo contrario toda referencia a parcela ha de entenderse a parcela net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3</w:t>
        <w:tab/>
        <w:tab/>
        <w:t>Las NN.PP. ,en las condiciones relativas a las Actuaciones de Ejecución, especifican para cada zona, o división de ésta, los parámetros máximos y/o mínimos que debe alcanzar cada parcela neta, relativos a superficie y longitud de fachada o frontal, distinguiéndose, normalmente, entre parcelas existentes y nuevas parcelas, a los efectos de permitir o no la edificación e instalación de nuevos usos en ellas así como de regular las actuaciones de parcelación y reparcelación. Las primeras son las que de hecho están individualizadas y ostentan una realidad física y jurídica; también se consideran así las que resulten de la Agrupación simple de las anteriores o de operaciones de Regularización de Linderos. Las segundas son las nuevas parcelas derivadas de operaciones de Segregación o Parcelación de una parcela previa o de operaciones de Reparcela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Cuando se determinen las condiciones de las parcelas, bien existentes bien nuevas, como libres significa que se admite cualquier parcela, siempre que cumpla las siguientes condicion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firstLine="20"/>
        <w:jc w:val="both"/>
        <w:rPr>
          <w:sz w:val="22"/>
        </w:rPr>
      </w:pPr>
      <w:r>
        <w:rPr>
          <w:sz w:val="22"/>
        </w:rPr>
        <w:t>a) Presente frontal a la vía pública determinada por la ordenación pormenorizada, y</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firstLine="20"/>
        <w:jc w:val="both"/>
        <w:rPr>
          <w:sz w:val="22"/>
        </w:rPr>
      </w:pPr>
      <w:r>
        <w:rPr>
          <w:sz w:val="22"/>
        </w:rPr>
        <w:t>b) Pueda emplazarse una edificación destinada al uso característico o a alguno de los compatibles, cumpliendo las condiciones especificada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La no admisibilidad de parcelas existentes implica la reparcelación del ámbito a que se refiera. La no admisibilidad de nuevas parcelas, la prohibición de Actuaciones de Segregación y/o Parcelación, e incluso Reparcela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4.2.2</w:t>
        <w:tab/>
        <w:tab/>
        <w:t>Ordenación de la edific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La ordenación física de la edificación se regula de forma homogénea para cada una de las zonas, a fin de configurar una cierta uniformidad tipológica que asegure la identidad formal de las diversas piezas urbanas. Esta regulación se contiene en las NN.PP. correspondientes a cada una de las zonas.</w:t>
      </w:r>
    </w:p>
    <w:p>
      <w:pPr>
        <w:pStyle w:val="Pordefecto"/>
        <w:tabs>
          <w:tab w:val="clear" w:pos="720"/>
          <w:tab w:val="left" w:pos="860" w:leader="none"/>
        </w:tabs>
        <w:ind w:left="860" w:hanging="860"/>
        <w:jc w:val="both"/>
        <w:rPr>
          <w:sz w:val="22"/>
        </w:rPr>
      </w:pPr>
      <w:r>
        <w:rPr>
          <w:sz w:val="22"/>
        </w:rPr>
        <w:tab/>
        <w:t>A tal fin, se definen las siguientes tipologías básicas de edificación:</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Edificación según alineación de vial. Es aquella cuya fachada exterior se dispone superpuesta con el frontal a vía pública de la parcela, desarrollándose el cuerpo construido entre los linderos laterales formando un frente continuo a la calle, permitiéndose los pequeños retranqueos propios de la composición de la edificación y de la resolución de accesos y, salvo que se prohiban expresamente en la normativa particular, y también patios abiertos a fachada.</w:t>
      </w:r>
    </w:p>
    <w:p>
      <w:pPr>
        <w:pStyle w:val="Pordefecto"/>
        <w:tabs>
          <w:tab w:val="clear" w:pos="720"/>
          <w:tab w:val="left" w:pos="1420" w:leader="none"/>
        </w:tabs>
        <w:ind w:left="1420" w:hanging="280"/>
        <w:jc w:val="both"/>
        <w:rPr>
          <w:sz w:val="22"/>
        </w:rPr>
      </w:pPr>
      <w:r>
        <w:rPr>
          <w:sz w:val="22"/>
        </w:rPr>
        <w:tab/>
        <w:t>Esta tipología admite las siguientes variedade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w:t>
        <w:tab/>
        <w:t>Edificación cerrada: cuando se define una fachada interior, bien por definición de una alineación interior, bien por determinación de un fondo máximo edificable.</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w:t>
        <w:tab/>
        <w:t>Edificación semicerrada: cuando la edificación no forma un anillo completo en la manzana.</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w:t>
        <w:tab/>
        <w:t>Edificación retranqueada: cuando en alguno de los tipos anteriores se establece un retranqueo, que puede ser diferente para las diversas plantas del edificio, obligatorio, o en su caso mínimo, para la fachada de la edificación respecto al frontal de la parcel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Edificación abierta: Corresponde a la edificación que está exenta en el interior de la parcela, sin que, ninguno de sus planos de fachada alcance los linderos de aquella; si bien, excepcionalmente, la normativa particular puede autorizar que alguno, con las condiciones que se regulen, los alcancen Cuando estos adosamientos se producen por grupos de dos, cada uno de los cuales se destina con carácter exclusivo al uso de vivienda unifamiliar, se denomina vivienda pareada.</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ab/>
        <w:tab/>
        <w:t>Esta tipología admite las siguientes variedade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w:t>
        <w:tab/>
        <w:t>Edificación aislada: cuando normalmente ninguno de los planos de fachada de la edificación alcanza los linderos de la parcela.</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pPr>
      <w:r>
        <w:rPr>
          <w:sz w:val="22"/>
        </w:rPr>
        <w:t>-</w:t>
        <w:tab/>
        <w:t>Edificación agrupada: cuando cada edificación alberga en su interior un solo local, se sitú·a sobre una parte de parcela de utiloización privativa vinculada al local, y se adosa a otra u otras vecinas sitas en la misma parcel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Edificación de volumetría específica: cuando la edificación no obedece a un tipo propiamente dicho, sino que se dispone de modo particular para cada sector, área, conjunto o parcela, a través de una composición de vol·menes, flexible o no, contenida y pormenorizada en un instrumento de ordenación, normalmente Estudio de Detall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b/>
        <w:t>Para determinar la posición concreta de la edificación, según corresponda a las tipologías descritas en el apartado anterior, se utilizan elementos de referencia, que pueden ser planimétricos, altimétricos o propios de la edifica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3</w:t>
        <w:tab/>
        <w:tab/>
        <w:t>Los elementos de referencia planimétricos se utilizan para determinar la posición en planta del edificio. Son los siguient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Linderos: son las líneas perimetrales que delimitan la parcela. Según la posición cabe distinguir: lindero frontal, o simplemente frontal, que es el lindero con la vía p·ública; testero, que es el lindero opuesto al frontal en los casos en que la configuración de la parcela sea sensiblemente cuadrangular; y laterales, que son el resto de los lindero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Alineación exterior: es la señalada por el planeamiento para establecer el límite que separa los suelos destinados a viales de las parcelas edificables. Este Plan General determina en el suelo urbano y urbanizable con ordenación pormenorizada, estas alineaciones en el plano OP2, pudiendo reajustarse mediante Estudio de Detalle. En este señalamiento se distinguen dos casos: Alineación Actual que está materializada en la realidad física, o que se deriva de ésta de forma simple sin replanteos topográficos complejos, y que se mantiene por este Plan General; y Alineación Nueva determinada ahora, y que, por contra, no está materializada y sí exige la práctica de operaciones de campo complejas con intervención de técnico especializado.</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Línea de Edificación: Se determina en frentes a carreteras de los suelos urbanos y urbanizables: constituye el límite a partir del cual pueden emplazarse las construcciones, aéreas y/o subterráneas, constituyendo el resto, hasta la alineación exterior, espacio libre de parcel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Alineación interior: es la que delimita el área de la parcela susceptible de ser ocupada por la edificación de la que solo puede ser destinada a espacio libre de parcela; puede referirse a la planta baja o a todas, o a una o varias plantas de piso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d)</w:t>
        <w:tab/>
        <w:t>Retranqueos: son las separaciónes, normalmente mínimas o, en su caso, fijas, que se imponen a una obra y/o edificación respecto a distintas referencias planimétricas, como el eje de una vía, las diferentes alineaciones, edificaciones próximas sitas o no en la misma parcela, linderos, etc.</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4</w:t>
        <w:tab/>
        <w:tab/>
        <w:t>Los elementos de referencia altimétricos se utilizan para la determinación de la posición en altura o nivel de todo o parte del edificio; son los siguient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Rasante: es la línea del perfil longitudinal de las vías públicas, tomada, salvo indicación en contra, en el eje de la calzada. Al igual que con la alineación se distingue entre Rasante Actual y Nueva Rasante.</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Cota: es la altura a que se encuentra un punto determinado del terreno. Cabe distinguir entre cota natural y cota artificial, que es el resultado de la urbanización realizad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Plano de referencia de la planta baja: sirve de origen en la medición de la altura de cornisa y también para determinar la posición en altimetría de la planta baja.Cabe distinguir:</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1)</w:t>
        <w:tab/>
        <w:t>Cuando se trate de edificación según alineación de vial la posición del plano de referencia de la planta es de un metro sobre la cota de la acera en el punto medio del frontal de la parcela, salvo si el desnivel de la rasante a lo largo de dicho frontal, forme o no esquina, excede de un metro, en cuyo caso se dividirá en tramos adyacentes,correspondiéndole a cada uno un plano de referencia individualizado, según convenga, cumpliéndose las condición de que en cada tramo el desnivel sea inferior al se±alado y, cumpliendose, además, las siguientes condiciones:</w:t>
      </w:r>
    </w:p>
    <w:p>
      <w:pPr>
        <w:pStyle w:val="Pordefecto"/>
        <w:tabs>
          <w:tab w:val="left" w:pos="720" w:leader="none"/>
          <w:tab w:val="left" w:pos="1440" w:leader="none"/>
          <w:tab w:val="left" w:pos="2160" w:leader="none"/>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hanging="600"/>
        <w:jc w:val="both"/>
        <w:rPr>
          <w:sz w:val="22"/>
        </w:rPr>
      </w:pPr>
      <w:r>
        <w:rPr>
          <w:sz w:val="22"/>
        </w:rPr>
        <w:t>1¬</w:t>
        <w:tab/>
        <w:t>La división no sea artificiosa, sino derivada de la aplicación llana del fondo edificable, si este está determinado, o, en su defecto,que la superficie de cada parte, en relación con las restantes, sea proporcional a la longitud del frontal correspondiente, y</w:t>
      </w:r>
    </w:p>
    <w:p>
      <w:pPr>
        <w:pStyle w:val="Pordefecto"/>
        <w:tabs>
          <w:tab w:val="left" w:pos="720" w:leader="none"/>
          <w:tab w:val="left" w:pos="1440" w:leader="none"/>
          <w:tab w:val="left" w:pos="2160" w:leader="none"/>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hanging="600"/>
        <w:jc w:val="both"/>
        <w:rPr>
          <w:sz w:val="22"/>
        </w:rPr>
      </w:pPr>
      <w:r>
        <w:rPr>
          <w:sz w:val="22"/>
        </w:rPr>
        <w:t>2¬</w:t>
        <w:tab/>
        <w:t>Cada parte sea adyacente al tramo de alineación correspondiente al plano.</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ab/>
        <w:t>Cuando una parcela presente varios frontales independientes se considerarß, a estos efectos, dividida en tantas parcelas como frontales independientes con arreglo a las condiciones 1ª y 2ª anteriores, aplicándose en cada una la regla anterior.</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2)</w:t>
        <w:tab/>
        <w:t>Cuando se trate de edificación abierta o aislada la cota de referencia de la planta baja coincide con la cota del piso de la planta baja, y si es variable a cada parte le corresponde un plano diferente.</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3)</w:t>
        <w:tab/>
        <w:t>Cuando se trate de edificación regulada por volumetría específica la posición del plano de referencia de la planta baja la especifica el instrumento de ordenación  que determina la composición de vol·menes correspondient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5</w:t>
        <w:tab/>
        <w:tab/>
        <w:t>Los elementos de referencia propios de la edificación se refieren a partes materiales de la misma. Son los siguient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Cerramiento: es la cerca situada sobre los lindero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Plano de fachada: es el plano o planos normalmente verticales que separan el espacio edificado del libre, conteniendo en su interior todos los elementos del alzado del edificio, excepción hecha de los elementos salientes permitido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Línea de edificación: es la intersección del plano de fachada con el terreno.</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d)</w:t>
        <w:tab/>
        <w:t>Medianería: lienzo de edificación sobre un lindero com·n a dos edifici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t>1.4.2.3</w:t>
        <w:tab/>
        <w:tab/>
        <w:t>Ocup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1</w:t>
        <w:tab/>
        <w:tab/>
        <w:t>La ocupación de parcela es el parámetro que determina la cantidad de superficie de la misma que puede ser edificada, y, consiguientemente, la que debe quedar libre de construcciones. Superficie ocupada es la comprendida dentro del perímetro formado por la proyección horizontal de los planos de fachada, pudiendose diferenciar la ocupación por plantas, por usos, etc.</w:t>
      </w:r>
    </w:p>
    <w:p>
      <w:pPr>
        <w:pStyle w:val="Pordefecto"/>
        <w:tabs>
          <w:tab w:val="clear" w:pos="720"/>
          <w:tab w:val="left" w:pos="860" w:leader="none"/>
        </w:tabs>
        <w:ind w:left="860" w:hanging="860"/>
        <w:jc w:val="both"/>
        <w:rPr/>
      </w:pPr>
      <w:r>
        <w:rPr>
          <w:sz w:val="22"/>
        </w:rPr>
        <w:tab/>
        <w:t>Si no se indica lo contrario la determinación de ocupación se refiere a la totalidad de la edificación principal, excluida la parte subterránea.</w:t>
      </w:r>
    </w:p>
    <w:p>
      <w:pPr>
        <w:pStyle w:val="Pordefecto"/>
        <w:tabs>
          <w:tab w:val="clear" w:pos="720"/>
          <w:tab w:val="left" w:pos="860" w:leader="none"/>
        </w:tabs>
        <w:ind w:left="860" w:hanging="860"/>
        <w:jc w:val="both"/>
        <w:rPr>
          <w:sz w:val="22"/>
        </w:rPr>
      </w:pPr>
      <w:r>
        <w:rPr>
          <w:sz w:val="22"/>
        </w:rPr>
        <w:tab/>
        <w:t>A los efectos del cómputo de la ocupación de parcela no se incluirán los patios de parcela de la planta o conjunto de plantas en que se encuentren, ni los elementos salientes dispuestos sobre la vía pública, ni las construcciones subterráneas y las permitidas en el espacio libre de parcel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b/>
        <w:t>Las formas en que puede determinarse en estas Normas Urbanísticas la superficie de parcela a ocupar pueden será</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Directamente mediante el señalamiento de un coeficiente o relación porcentual entre la superficie ocupable por la edificación y la superficie total de la parcela net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Indirectamente mediante el señalamiento de separaciónes de la edificación a elementos de referencia planimétricos.</w:t>
      </w:r>
    </w:p>
    <w:p>
      <w:pPr>
        <w:pStyle w:val="Pordefecto"/>
        <w:tabs>
          <w:tab w:val="clear" w:pos="720"/>
          <w:tab w:val="left" w:pos="860" w:leader="none"/>
        </w:tabs>
        <w:ind w:left="860" w:hanging="860"/>
        <w:jc w:val="both"/>
        <w:rPr>
          <w:sz w:val="22"/>
        </w:rPr>
      </w:pPr>
      <w:r>
        <w:rPr>
          <w:sz w:val="22"/>
        </w:rPr>
        <w:tab/>
        <w:t>Si se da el caso de que se señlalasen los parámetros de ocupación directa e indirecta, y hubiera discrepancia entre ellos, prevalecerán los que supongan una menor superficie ocupad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3</w:t>
        <w:tab/>
        <w:tab/>
        <w:t>Como norma general, el espacio libre de parcela se destinará a jardinería, aparcamientos y zonas de ocio y no podrá ser objeto de construcción o instalaciones, salvo las siguient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Construcciones subterráneas. podrán ocupar la totalidad de la parcela, sin perjuicio de la obligatoriedad de guardar separación a alineación de fachada o a linderos si las Normas Particulares así lo imponen.</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Locales para albergar instalaciones técnicas propias de las dotaciones de la edificación, pero no de la actividad.</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Elementos constructivos propios de las instalaciones deportivas y de ocio, de propiedad y uso privativo del titular o titulares de la parcela. Los frontones y análogos al aire libre, en zonas en que el tipo de edificación regulada por la ordenanza correspondiente sea el de edificación aislada o abierta, se retranquearan de los linderos una distancia no menor que la altura del paramento, salvo autorización del colindante.</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d)</w:t>
        <w:tab/>
        <w:t>Cubrición de aparcamientos de superficie con elementos ligeros no cerrado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e)</w:t>
        <w:tab/>
        <w:t>Caseta de porterí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f)</w:t>
        <w:tab/>
        <w:t>En las parcelas calificadas para vivienda unifamiliar aislada se admite una pequeñ</w:t>
        <w:tab/>
        <w:t>a construcción de hasta 2,50 m de altura y 20 m</w:t>
      </w:r>
      <w:r>
        <w:rPr>
          <w:sz w:val="16"/>
          <w:vertAlign w:val="superscript"/>
        </w:rPr>
        <w:t>2</w:t>
      </w:r>
      <w:r>
        <w:rPr>
          <w:sz w:val="22"/>
        </w:rPr>
        <w:t xml:space="preserve"> de superficie ocupada, para usos complementarios, que podrá adosarse a lindero pero no al front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4.2.4</w:t>
        <w:tab/>
        <w:tab/>
        <w:t>Edificabilidad</w:t>
      </w:r>
    </w:p>
    <w:p>
      <w:pPr>
        <w:pStyle w:val="Pordefecto"/>
        <w:tabs>
          <w:tab w:val="clear" w:pos="720"/>
          <w:tab w:val="left" w:pos="860" w:leader="none"/>
        </w:tabs>
        <w:ind w:left="860" w:hanging="860"/>
        <w:jc w:val="both"/>
        <w:rPr>
          <w:sz w:val="22"/>
        </w:rPr>
      </w:pPr>
      <w:r>
        <w:rPr>
          <w:sz w:val="22"/>
        </w:rPr>
        <w:t>1</w:t>
        <w:tab/>
        <w:t>La edificabilidad es el parámetro básico configurador del aprovechamiento urbanístico que determina la cuantía de la edificación que corresponde a un ámbito territorial o a una parcel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clear" w:pos="720"/>
          <w:tab w:val="left" w:pos="860" w:leader="none"/>
        </w:tabs>
        <w:ind w:left="860" w:hanging="860"/>
        <w:jc w:val="both"/>
        <w:rPr/>
      </w:pPr>
      <w:r>
        <w:rPr>
          <w:sz w:val="22"/>
        </w:rPr>
        <w:t>2</w:t>
        <w:tab/>
        <w:t>A los efectos de medición y cómputo de edificabilidad, se distinguen los siguientes concepto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Superficie ·útil de la edificación: es la suma de las superficies ·útiles de todos los locales y piezas que integran la edificación, deducida la superficie ·útil de los locales no computabl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 xml:space="preserve">b) </w:t>
        <w:tab/>
        <w:t>Local: es el espacio construido, cerrado totalmente o no, constituido, normalmente, por un conjunto de piezas contiguas y accesibles entre sí, destinado al desarrollo de una misma actividad, inclusive la vivienda, con acceso desde el exterior o vía p·ública, bien de forma directa, bien indirecta, a través de elemento com·n de la edificación o del espacio libre de parcel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 xml:space="preserve">c) </w:t>
        <w:tab/>
        <w:t>Superficie ·útil de un local:</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pPr>
      <w:r>
        <w:rPr>
          <w:sz w:val="22"/>
        </w:rPr>
        <w:t>1)</w:t>
        <w:tab/>
        <w:t>Si se destina a vivienda</w:t>
      </w:r>
      <w:r>
        <w:rPr>
          <w:rStyle w:val="FootnoteAnchor"/>
          <w:color w:val="auto"/>
          <w:position w:val="6"/>
          <w:sz w:val="16"/>
        </w:rPr>
        <w:footnoteReference w:id="7"/>
      </w:r>
      <w:r>
        <w:rPr>
          <w:sz w:val="22"/>
        </w:rPr>
        <w:t>: Se entiende por superficie ·útil, a los efectos exclusivos de esta norma, la del suelo de la vivienda, delimitada por el perímetro definido por la cara interior de sus cerramientos con el exterior o con otras viviendas o locales de cualquier uso. Del conjunto de superficie ·útil queda excluida la superficie ocupada, en planta, por las particiones interiores de la vivienda, fijas o móviles, elementos estructurales verticales y canalizaciones o conductos con sección horizontal superior a 100 cm</w:t>
      </w:r>
      <w:r>
        <w:rPr>
          <w:sz w:val="16"/>
          <w:vertAlign w:val="superscript"/>
        </w:rPr>
        <w:t>2</w:t>
      </w:r>
      <w:r>
        <w:rPr>
          <w:sz w:val="22"/>
        </w:rPr>
        <w:t>, y aquella superficie del suelo de la vivienda sobre la que la altura libre sea inferior a 1,50 m No se computan, las superficies de suelo de los espacios exteriores como terrazas y balcone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2)</w:t>
        <w:tab/>
        <w:t>Si se destina a otros usos: El 80% de la superficie construida del local, entendiendo por tal la delimitada por el trasdós de los paramentos que cierran el local respecto al exterior y por el eje de los muros medianeros, en su caso, y por el eje de las particiones que los separen de otros sitos en el mismo edificio, incrementada por el 50% de la superficie ·útil de los espacios construidos cubiertos pero no cerrados (terrazas cubiertas, porches y análogos) que se integren en el local.</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d)</w:t>
        <w:tab/>
        <w:t>Locales no computables: en el cómputo de la edificabilidad no se incluirán los locales o la parte proporcional de ellos destinados a aparcamiento obligatorio, los elementos de circulación comunes a los diferentes locales de la edificación, los destinados a albergar instalaciones técnicas comunes de la edificación, y los subterrßneos destinados a garajes, instalaciones técnicas de la edificación y almacenaje, incluidos trasteros doméstic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3</w:t>
        <w:tab/>
        <w:tab/>
        <w:t>La asignación de la edificabilidad en las Normas Particulares o en los instrumentos de ordenación que desarrollen este Plan General puede revestir las siguientes modalidad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Directa: mediante el establecimiento de coeficiente de edificabilidad por parcela neta, o, bien de una cuantía total para un ámbito determinado.</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Indirecta: por la conjunción de las restantes condiciones de volume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4</w:t>
        <w:tab/>
        <w:tab/>
        <w:t>La asignación de edificabilidad contenida en las Normas Particulares para las parcelas  diversas Zonas del Suelo Urbano y Urbanizable Ordenado Pormenorizadamente se realiza en superficie ·útil, con arreglo al sistema de cómputo establecido en los apartados 2 y 3 anterior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4.2.5</w:t>
        <w:tab/>
        <w:tab/>
        <w:t>Alzado</w:t>
      </w:r>
    </w:p>
    <w:p>
      <w:pPr>
        <w:pStyle w:val="Pordefecto"/>
        <w:tabs>
          <w:tab w:val="clear" w:pos="720"/>
          <w:tab w:val="left" w:pos="860" w:leader="none"/>
        </w:tabs>
        <w:ind w:left="860" w:hanging="860"/>
        <w:jc w:val="both"/>
        <w:rPr>
          <w:sz w:val="22"/>
        </w:rPr>
      </w:pPr>
      <w:r>
        <w:rPr>
          <w:sz w:val="22"/>
        </w:rPr>
        <w:t>1</w:t>
        <w:tab/>
        <w:t>Las condiciones de alzado definen el perfil de la edificación. Su objetivo es configurar la imagen urbana y disponer la edificación de la manera más apropiada para el desarrollo de los usos a ubicar en la mism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clear" w:pos="720"/>
          <w:tab w:val="left" w:pos="860" w:leader="none"/>
        </w:tabs>
        <w:ind w:left="860" w:hanging="860"/>
        <w:jc w:val="both"/>
        <w:rPr>
          <w:sz w:val="22"/>
        </w:rPr>
      </w:pPr>
      <w:r>
        <w:rPr>
          <w:sz w:val="22"/>
        </w:rPr>
        <w:t>2</w:t>
        <w:tab/>
        <w:t>Para la correcta definición de los parámetros del alzado y de sus elementos de referencia, se establecen los siguientes concepto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Planta: es la superficie horizontal practicable y cubierta, acondicionada para desarrollar en ella una actividad. No se consideran plantas, a estos efectos, las de desvíos e instalaciones si su altura libre no excede de 1,50 m.</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b)</w:t>
        <w:tab/>
        <w:t>Plantas de sótano o subterráneas: En edificación segú·n alineación de vial son las situadas por debajo de la planta baja. En edificación abierta, sótanos son las plantas totalmente subterráneas, o aquellas que lo son predominantemente y que sobresalen de la rasante del terreno urbanizado hasta 1,00 m, contado desde dicha rasante hasta el trasdós del techo.</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ab/>
        <w:t>Los sótanos solo podrán destinarse a garajes, instalaciones técnicas de la edificación y almacenaje, incluidos trasteros. La altura libre máxima de las plantas subterráneas es de 2,20 m, excepto en aquellos casos en que la instalación concreta que albergue requiriese mayor altur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c)</w:t>
        <w:tab/>
        <w:t>Planta baja: en edificación segú·n alineación de vial es aquella planta cuyo pavimento está situado a un nivel igual o inferior al definido como cota de referencia de la planta baja y cuya altura libre queda secciónada en todo su desarrollo por el plano horizontal situado en la referida cota. En edificación abierta, planta baja es la situada sobre la más elevada de las plantas de sótano, real o hipotétic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d)</w:t>
        <w:tab/>
        <w:t>Entreplanta: salvo que las Normas Particulares lo impidan, se autoriza para cada local situado en planta baja el desdoblamiento parcial de su suelo, mediante la construcción de una entreplanta dentro de su volumen ·útil, con acceso desde él y formando a todos los efectos parte del mismo local. La superficie ·útil de la entreplanta no podrá exceder del tercio de la ·útil del local a nivel de planta baja estricta, y la altura libre mínima es de 2,20 m, o más si el uso lo requiere.</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e)</w:t>
        <w:tab/>
        <w:t>Planta de piso: es la planta situada por encima de la planta baj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f)</w:t>
        <w:tab/>
        <w:t>Planta ático: es la ·última planta del edificio cuya fachada se dispone predominantemente retranqueada de la fachada del mismo. Sobreático es un ático respecto al anterior.</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g)</w:t>
        <w:tab/>
        <w:t>Sólido capaz: es el volumen definido por la ordenación, dentro del que debe inscribirse la edificación no subterránea salvo los salientes y las construcciones permitidas sobre la altura máxima. Se utiliza en el sistema de ordenación de la edificación por volumetría específic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h)</w:t>
        <w:tab/>
        <w:t>Altura de la edificación: es la distancia vertical, expresada en metros, entre la cota de referencia de la planta baja y el intradós del techo o arranque de cerchas de cubierta de la planta más elevada. Expresada en n·mero de plantas, la altura de edificación comprende las plantas de pisos más la planta baj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i)</w:t>
        <w:tab/>
        <w:t>Altura de piso: es la distancia vertical, expresada en metros, entre caras superiores de forjados de dos plantas superpuesta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j)</w:t>
        <w:tab/>
        <w:t>Altura libre: es la distancia, expresada en metros, entre el pavimento del piso y el intradós del techo. La altura libre mínima absoluta es de 2,20 m, si se trata de piezas habitables es de 2,40 m; en planta baja de 3,20 m si se trata de edificación alineada a calle. La altura libre máxima de planta baja es de 3,50 m y la de pisos de 3,00 m excepto en aquellas casos en que justificadamente el uso que albergue requiera mayor altura. En naves industriales no rigen estas limitacion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k)</w:t>
        <w:tab/>
        <w:t>Cota de planta: es el desnivel, expresado en metros, existente entre el pavimento de la planta que se considere y la cota de referencia de la planta baj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3</w:t>
        <w:tab/>
        <w:tab/>
        <w:t>En la edificación segú·n volumetría específica, los referidos elementos de referencia altimétricos vendrßn determinados en el instrumento de ordenación correspondiente, con base a los criterios expresados en el apartado anterior.</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4</w:t>
        <w:tab/>
        <w:tab/>
        <w:t>En la asignación de alturas de edificación que se realiza en las Normas Particulares para cada zona, se indica normalmente:</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Altura máxima de la edificación, bien expresando el n·mero máximo de plantas, bien expresando la altura máxima en metros, bien de ambas forma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b)</w:t>
        <w:tab/>
        <w:t>Altura de plano de referencia de la planta baja, si se trata de edificación según alineación de vial y alturas mínimas de planta baja y plantas de piso, si fueren diferentes de las expresadas antes.</w:t>
      </w:r>
    </w:p>
    <w:p>
      <w:pPr>
        <w:pStyle w:val="Pordefecto"/>
        <w:tabs>
          <w:tab w:val="clear" w:pos="720"/>
          <w:tab w:val="left" w:pos="1420" w:leader="none"/>
        </w:tabs>
        <w:ind w:left="1420" w:hanging="28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5</w:t>
        <w:tab/>
        <w:tab/>
        <w:t>Por encima de la altura máxima establecida en cada zona, se permiten las  construcciones que expresamente se autoricen en las Ordenanza Municipal, y en tanto ésta no se formule o no lo regule:</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Las vertientes de la cubierta de la edificación, con una pendiente máxima del 50%.</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Antepechos y elementos de seguridad similar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Elementos de accesibilidad, como castilletes de escalera y conducto y cuartos de máquinas del ascensor.</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d)</w:t>
        <w:tab/>
        <w:t>Locales para albergar las instalaciones técnicas de la edificación, como depósitos y cuartos de maquinaria, ajustados justificadamente a los requisitos estrictos de la instalación técnica que alberguen. No se consideran como tales los traseros o locales de almacenaje, salvo que se autoricen expresamente por las Normas Particular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e)</w:t>
        <w:tab/>
        <w:t>Elementos ornamentales y de jardinerí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f)</w:t>
        <w:tab/>
        <w:t>Chimeneas, antenas y elementos de señalización.</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g)</w:t>
        <w:tab/>
        <w:t>Elementos de publicidad permitid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6</w:t>
        <w:tab/>
        <w:tab/>
        <w:t>Con respecto a las condiciones de la edificación subterránea, el número máximo de sótanos admisible, salvo que se exprese alguna condición más limitativa en la normativa particular, es de uno.</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b/>
          <w:sz w:val="22"/>
        </w:rPr>
        <w:t>1.4.3</w:t>
        <w:tab/>
        <w:t>CONDICIONES ESTÉTICAS, DE SEGURIDAD, SALUBRIDAD Y DOTA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pPr>
      <w:r>
        <w:rPr>
          <w:b/>
          <w:sz w:val="22"/>
        </w:rPr>
        <w:t>1.4.3.1</w:t>
        <w:tab/>
        <w:t>Norma general</w:t>
      </w:r>
    </w:p>
    <w:p>
      <w:pPr>
        <w:pStyle w:val="Pordefecto"/>
        <w:tabs>
          <w:tab w:val="clear" w:pos="720"/>
          <w:tab w:val="left" w:pos="860" w:leader="none"/>
        </w:tabs>
        <w:ind w:left="860" w:hanging="860"/>
        <w:jc w:val="both"/>
        <w:rPr/>
      </w:pPr>
      <w:r>
        <w:rPr>
          <w:sz w:val="22"/>
        </w:rPr>
        <w:t>1</w:t>
        <w:tab/>
        <w:t>Se regularán, con carácter general, mediante Ordenanza Municipal.</w:t>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t>2</w:t>
        <w:tab/>
        <w:t>Las Normas Particulares detallan las condiciones de la obra de urbanización exigida en cada zona o ámbito específico.</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r>
      <w:r>
        <w:br w:type="page"/>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rPr>
        <w:t>1.5</w:t>
        <w:tab/>
        <w:tab/>
        <w:t>CONDICIONES GENERALES Y ESPECÍFICAS DE LOS USO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1</w:t>
        <w:tab/>
        <w:tab/>
        <w:t>GENERALIDADES</w:t>
      </w:r>
      <w:r>
        <w:rPr>
          <w:sz w:val="22"/>
        </w:rPr>
        <w:t xml:space="preserve"> </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1.1</w:t>
        <w:tab/>
        <w:tab/>
        <w:t>Concepto y alcance</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Son las que, con carácter general, se imponen a las construcciones y a sus instalaciones, y a las actividades, en conjunción con la normativa sectorial de aplicación para cada uso o conjunto de usos,  y de las Normas Particulares para que de su utiloización y funcionamiento no se deriven agresiones intolerables al medio natural o urbano, y a los usos vecino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2</w:t>
        <w:tab/>
        <w:tab/>
        <w:t>Son de aplicación a las Obras de Nueva Planta, las de primer Acondicionamiento y Reestructuración y a las restantes Obras en los Edificios, que no supongan desvío en sus objetivos, y también a la Instalación de Actividades.</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3.-</w:t>
        <w:tab/>
        <w:tab/>
        <w:t>Estas Condiciones se agrupan en:</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Condiciones Generales, aplicables a la totalidad de los uso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Condiciones Especificas de cada uso o grupos de usos.</w:t>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2.</w:t>
        <w:tab/>
        <w:tab/>
        <w:t>CONDICIONES GENERAL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2.1</w:t>
        <w:tab/>
        <w:tab/>
        <w:t>Condciones General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Se regularán mediante Ordenanza Municipal.</w:t>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3</w:t>
        <w:tab/>
        <w:tab/>
        <w:t>CONDICIONES ESPECÍFICAS DE LOS USO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3.1</w:t>
        <w:tab/>
        <w:tab/>
        <w:t>Clasific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Se consideran los siguientes uso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Residenciales (R.**))</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Terciarios (T.**)</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Industriales (I.**)</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d)</w:t>
        <w:tab/>
        <w:t>Aparcamiento (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e)</w:t>
        <w:tab/>
        <w:t>Dotacionales (D.**)</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2</w:t>
        <w:tab/>
        <w:tab/>
        <w:t>Para cada uso, o grupo de ellos, se detallan las condiciones específicas que han de satisfacer. También se especifican que usos se consideran complementarios a nivel de local, o edificio o parcela.</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3</w:t>
        <w:tab/>
        <w:tab/>
        <w:t>Estas condiciones se complementarán, en su caso, por otras reguladas por Ordenanza Municipal.</w:t>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4</w:t>
        <w:tab/>
        <w:tab/>
        <w:t>CONDICIONES DE LOS USOS RESIDENCIAL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4.1</w:t>
        <w:tab/>
        <w:tab/>
        <w:t>Concepto y clases de usos residencial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Los usos residenciales comprenden las actividades propias del alojamiento permanente de personas.</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2</w:t>
        <w:tab/>
        <w:tab/>
        <w:t>Atendiendo al carácter del grupo humano que alberga, el uso residencial puede será</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a)</w:t>
        <w:tab/>
        <w:t>Vivienda familiar (R.V*): corresponde al alojamiento estable de personas que configuran, generalmente, un núcleo familiar.</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b)</w:t>
        <w:tab/>
        <w:t>Residencia comunitaria (R.C): alojamiento estable de personas que no configuran un núcleo familiar.</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3</w:t>
        <w:tab/>
        <w:tab/>
        <w:t>Segú·n la configuración de la edificación: unifamiliar (R.VU) o agrupación residencial (R.VA).</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En la vivienda unifamiliar la edificación configura un solo local que se sitúa en parcela independiente, con tipología de edificio aislado, o agrupado horizontalmente con otros, resultando un edificio de uso exclusivo para una sola vivienda que tiene acceso desde la vía pública, bien directamente por recaer a ella el vano de entrada, bien indirectamente a través de espacios libres de parcela acondicionados para tal fun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Es agrupación residencial cuando en la parcela se edifica más de una vivienda, configurando normalmente una edificación con elementos construidos comunes de circulación, que proporcionan acceso y otros servicios a los diferentes locales, siéndole de aplicación la Ley de Propiedad Horizontal.</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4</w:t>
        <w:tab/>
        <w:tab/>
        <w:t>Se consideran usos complementarios las actividades terciarias, tipo oficinas y servicios personales, e industriales, tipo taller artesanal o de reparación, desarrollados por el titular u otro miembro del grupo humano que albergue el uso residencial, siempre que la suma de la superficie ·útil de las piezas destinadas a dichos usos complementarios no sea superior al 20% de la superficie ·útil total del local.</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4.2</w:t>
        <w:tab/>
        <w:tab/>
        <w:t>Condiciones de los usos residencial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Las viviendas y los edificios que las alberguen cumplirán las condiciones exigidas por la Orden de 22 de Abril 1991 del Conseller de O.P.U. y T. de la Generalitat Valenciana, por la que se aprueban las Normas de Habitabilidad y Diseño de las Viviendas en el ámbito de la Comunidad Valencia (HD-91), con las siguientes matizaciones para las nuevas viviendas:</w:t>
      </w:r>
    </w:p>
    <w:p>
      <w:pPr>
        <w:pStyle w:val="Pordefecto"/>
        <w:tabs>
          <w:tab w:val="clear" w:pos="720"/>
          <w:tab w:val="left" w:pos="1420" w:leader="none"/>
        </w:tabs>
        <w:ind w:left="1420" w:hanging="280"/>
        <w:jc w:val="both"/>
        <w:rPr/>
      </w:pPr>
      <w:r>
        <w:rPr>
          <w:sz w:val="22"/>
        </w:rPr>
        <w:t>a) Dispondrán de un tendedero de al menos 2 m</w:t>
      </w:r>
      <w:r>
        <w:rPr>
          <w:sz w:val="22"/>
          <w:vertAlign w:val="superscript"/>
        </w:rPr>
        <w:t>2</w:t>
      </w:r>
      <w:r>
        <w:rPr>
          <w:sz w:val="22"/>
        </w:rPr>
        <w:t>.</w:t>
      </w:r>
    </w:p>
    <w:p>
      <w:pPr>
        <w:pStyle w:val="Pordefecto"/>
        <w:tabs>
          <w:tab w:val="clear" w:pos="720"/>
          <w:tab w:val="left" w:pos="1420" w:leader="none"/>
        </w:tabs>
        <w:ind w:left="1420" w:hanging="280"/>
        <w:jc w:val="both"/>
        <w:rPr/>
      </w:pPr>
      <w:r>
        <w:rPr>
          <w:sz w:val="22"/>
        </w:rPr>
        <w:t>b) Dispondrán de dotación de aparcamiento en cuantía no inferior a una plaza por vivienda, salvo especificación diferente en las Normas Particulares.</w:t>
      </w:r>
    </w:p>
    <w:p>
      <w:pPr>
        <w:pStyle w:val="Pordefecto"/>
        <w:tabs>
          <w:tab w:val="clear" w:pos="720"/>
          <w:tab w:val="left" w:pos="1420" w:leader="none"/>
        </w:tabs>
        <w:ind w:left="1420" w:hanging="28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2</w:t>
        <w:tab/>
        <w:tab/>
        <w:t>A los efectos de su regulación por estas Normas, el uso de residencia comunitaria cumplirá las condiciones correspondientes al uso de vivienda si la superficie ·útil a aquel uso no sobrepasa los 600 m</w:t>
      </w:r>
      <w:r>
        <w:rPr>
          <w:sz w:val="16"/>
          <w:vertAlign w:val="superscript"/>
        </w:rPr>
        <w:t>2</w:t>
      </w:r>
      <w:r>
        <w:rPr>
          <w:sz w:val="22"/>
        </w:rPr>
        <w:t>, y se regirá por la normativa de los establecimientos hoteleros o de alojamiento temporal en caso contrario.</w:t>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5</w:t>
        <w:tab/>
        <w:tab/>
        <w:t>CONDICIONES DE LOS USOS TERCIARIO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5.1</w:t>
        <w:tab/>
        <w:tab/>
        <w:t>Concepto y clases de usos terciario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Los usos terciarios, son aquellos cuya actividad consiste, en general, en la prestación de servicios a personas físicas o jurídicas.</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A los efectos de su regulación por estas Normas, los usos terciarios se dividen en:</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Servicios de Alojamiento Temporal (T.AT),</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Comercio (T.CO),</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Oficinas (T.OF), y,</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d)</w:t>
        <w:tab/>
        <w:t>Actividades de Reunión (T.AR).</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5.2</w:t>
        <w:tab/>
        <w:tab/>
        <w:t>Uso de alojamiento temporal o uso hotelero</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Comprende los usos destinados a proporcionar alojamiento temporal a las personas, ya sea en espacios edificados o en espacios al aire libre.</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2</w:t>
        <w:tab/>
        <w:tab/>
        <w:t>Como usos complementarios del alojamiento temporal, se admite el resto de usos terciarios y también los residenciales, concretamente la vivienda del titular o director y una vivienda de conserje o análogo, y residencia comunitaria para empleados, siempre que la superficie ·útil de las piezas en que se desarrollen estas usos complementarios sea inferior al 20% de la total.</w:t>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5.3</w:t>
        <w:tab/>
        <w:tab/>
        <w:t>Comercio: Concepto y clas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El uso comercial se corresponde con las actividades cuya finalidad es el suministro de mercancías al p·blico por venta detallada, incluso cuando lo son para su consumo en el propio local. Se incluyen en este uso las actividades destinadas a la prestación de servicios personales, así como las actividades de manipulación y transformación de productos alimentarios cuando se destinen a la venta en el propio establecimiento.</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2</w:t>
        <w:tab/>
        <w:tab/>
        <w:t>A los efectos de su regulación por las presentes Normas, se distinguen las siguientes clases de usos y establecimientos comerciales:</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Por la naturaleza de la actividad:</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pPr>
      <w:r>
        <w:rPr>
          <w:sz w:val="22"/>
        </w:rPr>
        <w:t>1)</w:t>
        <w:tab/>
        <w:t>uso comercial propiamente dicho: productos perecederos, alimentación y productos no alimentarios, y</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2)</w:t>
        <w:tab/>
        <w:t>servicios: personales y hostelerí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Por sus características mercantile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1)</w:t>
        <w:tab/>
        <w:t>local comercial, y</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2)</w:t>
        <w:tab/>
        <w:t>agrupación comercial, cuando una edificación o parte de ella integra diferentes locales destinados a este uso, que se organizan con accesos y otras instalaciones comunes; dentro del concepto de agrupación comercial se engloban otros más específicos como centro comercial, galería comercial y pasaje comercial.</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c)</w:t>
        <w:tab/>
        <w:t>Por su tamaño:</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1)</w:t>
        <w:tab/>
        <w:t>pequeños y medianos establecimientos, y</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pPr>
      <w:r>
        <w:rPr>
          <w:sz w:val="22"/>
        </w:rPr>
        <w:t>2)</w:t>
        <w:tab/>
        <w:t>grandes establecimientos comerciales, cuando la superficie destinada a la venta, entendiendo como tal la definida en el art. 2.3 Decreto 256/94 del Gobierno Valenciano</w:t>
      </w:r>
      <w:r>
        <w:rPr>
          <w:rStyle w:val="FootnoteAnchor"/>
          <w:color w:val="auto"/>
          <w:position w:val="6"/>
          <w:sz w:val="16"/>
        </w:rPr>
        <w:footnoteReference w:id="8"/>
      </w:r>
      <w:r>
        <w:rPr>
          <w:sz w:val="22"/>
        </w:rPr>
        <w:t>, excede de 600 o de 1.000 m</w:t>
      </w:r>
      <w:r>
        <w:rPr>
          <w:sz w:val="16"/>
          <w:vertAlign w:val="superscript"/>
        </w:rPr>
        <w:t xml:space="preserve">2, </w:t>
      </w:r>
      <w:r>
        <w:rPr>
          <w:sz w:val="22"/>
        </w:rPr>
        <w:t>según se trate e municipios con población de hasta o superior a 40.000 hb. ,respectívamente.</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3</w:t>
        <w:tab/>
        <w:tab/>
        <w:t>Se admiten como usos complementarios del comercial los de almacenaje de las mercancías propias de la actividad, las oficinas de administración del propio establecimiento, la vivienda del guarda o del titular y los talleres de reparación de los medios mecánicos y equipos de la instalación, siempre que la superficie ·útil del conjunto de usos complementarios no exceda de la quinta parte de la superficie ·útil del establecimiento.</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4</w:t>
        <w:tab/>
        <w:tab/>
        <w:t xml:space="preserve">Los grandes establecimientos comerciales solo podrán instalarse en los emplazamientos que autorice </w:t>
      </w:r>
      <w:r>
        <w:rPr>
          <w:sz w:val="22"/>
          <w:u w:val="single"/>
        </w:rPr>
        <w:t>expresamente</w:t>
      </w:r>
      <w:r>
        <w:rPr>
          <w:sz w:val="22"/>
        </w:rPr>
        <w:t xml:space="preserve"> este Plan General o los planeamientos que lo desarrollen.</w:t>
      </w:r>
    </w:p>
    <w:p>
      <w:pPr>
        <w:pStyle w:val="Pordefecto"/>
        <w:tabs>
          <w:tab w:val="clear" w:pos="720"/>
          <w:tab w:val="left" w:pos="860" w:leader="none"/>
        </w:tabs>
        <w:ind w:left="860" w:hanging="860"/>
        <w:jc w:val="both"/>
        <w:rPr>
          <w:sz w:val="22"/>
        </w:rPr>
      </w:pPr>
      <w:r>
        <w:rPr>
          <w:sz w:val="22"/>
        </w:rPr>
        <w:tab/>
        <w:t>En todo caso su autorización por el planeamiento no exime de la exigencia de la autorización autonómica prevista en el art. 1.2. del Decreto 256/94 del Gobierno Valenciano.</w:t>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5.4</w:t>
        <w:tab/>
        <w:tab/>
        <w:t>Oficina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El uso de oficinas comprende las actividades cuya función principal es la prestación de servicios administrativos, técnicos, financieros, de asesoramiento, gestión y similares, realizados a partir del manejo y transmisión de información y documentos con diferente soporte. Se incluyen en esta categoría tanto las oficinas privadas, las religiosas, las sedes de partidos, sindicatos y asociaciones, e incluso los despachos profesionales.</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2</w:t>
        <w:tab/>
        <w:tab/>
        <w:t xml:space="preserve">Se admite como usos complementarios los restantes terciarios, siempre que la superficie ·útil afecta sea inferior al 20% de la total. </w:t>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5.5</w:t>
        <w:tab/>
        <w:tab/>
        <w:t>Actividades de reun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Corresponde a las actividades que implican acumulación de personas, tales como templos religiosos, espectáculos, casinos, discotecas, bingos y similares.</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2</w:t>
        <w:tab/>
        <w:tab/>
        <w:t>Como usos complementarios se admite el comercio y oficinas, integrados en el propio local, limitada su superficie al 20% del total.</w:t>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6</w:t>
        <w:tab/>
        <w:tab/>
        <w:t>CONDICIONES DE LOS USOS INDUSTRIAL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6.1</w:t>
        <w:tab/>
        <w:tab/>
        <w:t>Concepto y clasificación de los usos industrial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Los usos industriales comprenden las operaciones y actividades de elaboración, transformación, reparación, almacenaje y distribución de productos.</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t>2</w:t>
        <w:tab/>
        <w:t>Por las características de la actividad que realizan, los usos industriales pueden será</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a)</w:t>
        <w:tab/>
        <w:t>Producción industrial (I.PI): la actividad consiste en la obtención y/o transformación de productos mediante procesos industriales. Incluye funciones ligadas a la actividad principal tales como reparación, almacenaje y distribución de los productos que intervienen en el proceso.</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Almacenaje y comercio mayorista (I.AC): actividades de guarda y depósito de bienes y productos, así como su venta y distribución a otras entidades mercantiles. Incluye funciones ligadas a la actividad principal, tales como reparación y guarda de los equipos y medios propios de la actividad.</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Talleres de reparación (I.TR): actividades cuya función es reparar o restaurar objetos, máquinas y equipo, sin que pierdan su naturalez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d)</w:t>
        <w:tab/>
        <w:t>Producción artesanal (I.PA): actividades de obtención y/o transformación de productos mediante procesos no industriales.</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3</w:t>
        <w:tab/>
        <w:tab/>
        <w:t>Por las condiciones de situación y su relación con otros usos, pueden distinguirse tres tipos de usos industrial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Instalación industrial: cuando la actividad se desarrolla en espacios preparados para tal fin.</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Agrupación industrial: cuando en una parcela o edificio se integran varios locales de diferente titularidad dedicados a usos industriales que se organizan mediante accesos y otros elementos comunes.</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4</w:t>
        <w:tab/>
        <w:tab/>
        <w:t>Se consideran usos complementarios del industrial, los de oficinas de la actividad, así como los de vivienda del guarda o del titular.</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clear" w:pos="720"/>
          <w:tab w:val="left" w:pos="860" w:leader="none"/>
        </w:tabs>
        <w:ind w:left="860" w:hanging="860"/>
        <w:jc w:val="both"/>
        <w:rPr>
          <w:b/>
          <w:b/>
          <w:sz w:val="22"/>
        </w:rPr>
      </w:pPr>
      <w:r>
        <w:rPr>
          <w:b/>
          <w:sz w:val="22"/>
        </w:rPr>
        <w:t>1.5.7</w:t>
        <w:tab/>
        <w:t>CONDICIONES DEL USO APARCAMIENTO</w:t>
      </w:r>
    </w:p>
    <w:p>
      <w:pPr>
        <w:pStyle w:val="Pordefecto"/>
        <w:tabs>
          <w:tab w:val="clear" w:pos="720"/>
          <w:tab w:val="left" w:pos="860" w:leader="none"/>
        </w:tabs>
        <w:ind w:left="860" w:hanging="860"/>
        <w:jc w:val="both"/>
        <w:rPr>
          <w:b/>
          <w:b/>
          <w:sz w:val="22"/>
        </w:rPr>
      </w:pPr>
      <w:r>
        <w:rPr>
          <w:b/>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7.1</w:t>
        <w:tab/>
        <w:tab/>
        <w:t>Concepto y clas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Los aparcamientos son espacios, cerrados o no, reservados y acondicionados para el estacionamiento temporal de vehículos automóviles autorizados a circular normalmente por las vías pública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2</w:t>
        <w:tab/>
        <w:tab/>
        <w:t>Se distingue:</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a)</w:t>
        <w:tab/>
        <w:t>Aparcamiento anexo o en la red viaria públic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b)</w:t>
        <w:tab/>
        <w:t>Aparcamiento público</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Aparcamiento / Dota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7.2</w:t>
        <w:tab/>
        <w:tab/>
        <w:t>Condiciones específicas de los aparcamiento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Este Plan General, en el plano de Ordenación Pormenorizada 2 (OP2), determina el emplazamiento de reservas en la red viaria p·ública para destinarlos a aparcamiento, siendo sus características las propias de la red viaria, especificados en 1.5.8 siguiente.</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No obstante el Ayuntamiento podrá, sin que suponga alteración del planeamiento, destinar otros enclaves de la red viaria a aparcamiento, e incluso, inversamente, destinar las anteriores reservas a otros usos propios de la red viari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2</w:t>
        <w:tab/>
        <w:tab/>
        <w:t>Mediante Ordenanza Municipal se regularán las condiciones de los aparcamientos, públicos o como dotación de usos, y de los vados para su acceso desde la red viaria públic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8</w:t>
        <w:tab/>
        <w:tab/>
        <w:t>CONDICIONES DE LOS USOS DOTACIONALES P┌BLICO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8.1</w:t>
        <w:tab/>
        <w:tab/>
        <w:t>Concepto y clases de los usos dotacionales p·blico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Los usos dotacionales p·blicos son aquellos, realizados directa o indirectamente por la Administración Pública, cuya función es la de proveer al vecindario y p·blico en general de las instalaciones y edificaciones que hagan posible su relación, educación, progreso cultural, atención a su salud, ocio y bienestar, así como la de proporcionar servicios técnicos necesarios propios de las aglomeraciones urbana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2</w:t>
        <w:tab/>
        <w:tab/>
        <w:t>Los usos dotacionales se dividen en:</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espacios libr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red viaria:</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w:t>
        <w:tab/>
        <w:t>vías, propiamente dicha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w:t>
        <w:tab/>
        <w:t>aparcamientos p·blicos integrados en las vías, y</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pPr>
      <w:r>
        <w:rPr>
          <w:sz w:val="22"/>
        </w:rPr>
        <w:t>-</w:t>
        <w:tab/>
        <w:t>áreas peatonal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equipamiento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w:t>
        <w:tab/>
        <w:t>deportivo-recreativo,</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w:t>
        <w:tab/>
        <w:t>educativo-cultural, y</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w:t>
        <w:tab/>
        <w:t>asistencial</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d)</w:t>
        <w:tab/>
        <w:t>servicios administrativos, y</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e)</w:t>
        <w:tab/>
        <w:t>servicios urbanos/infraestructura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Los espacios libres son terrenos destinados al ocio y esparcimiento de las personas, al ornato y mejora de la calidad ambiental urbana y a la protección de las vías de trßfico u otras instalacion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Los equipamientos comprenden los usos y actividades destinados al enriquecimiento, cultivo y reparación de las facultades físicas e intelectuales de las persona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Los servicios administrativos son actividades terciaras, clase oficinas, prestadas por la administr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Los servicios urbanos comprenden las actividades realizadas en edificios o instalaciones destinadas a la provisión de diversos servicios y suministros pblicos a los ciudadanos, tales como Mercados de Abastos, Oficinas de la Administración, Cementerios, Defensa, Seguridad, Limpieza, Mataderos e instalaciones análoga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Las infraestructuras comprenden aquellas instalaciones destinadas a servir de soporte técnico a las actividades urbanas: red viaria, abastecimiento de agua, de energía eléctrica, de evacuación de aguas, etc.</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La red viaria está constituida por los espacios acondicionados para la circulación rodada de vehículos y el tránsito de las personas e incluso animales.</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3</w:t>
        <w:tab/>
        <w:tab/>
        <w:t>Como usos complementarios de los dotacionales se admiten los que, en conjunción con ellos, supongan mejora de las prestaciones de los mismos. El uso residencial solo se admite en los casos de vivienda de personal de vigilancia de la dotación o instalación, y de residencia comunitaria de los agentes de servicio en una instalación.</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4</w:t>
        <w:tab/>
        <w:tab/>
        <w:t>La sustitución de los usos dotacionales en parcelas o edificios destinados a los mismos, podrá realizarse en las siguientes condiciones, en función de su calificación urbanística determinada por este Plan General o por el planeamiento de desarrollo:</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a)</w:t>
        <w:tab/>
        <w:t>Si la parcela está calificada para ser destinada a un uso dotacional con carácter exclusivo, tal uso podrá sustituirse, sin necesidad de modificación del planeamiento, segú·n la regulación del art. 58.4 LRAU.</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b)</w:t>
        <w:tab/>
        <w:t>Si la parcela no está calificada para uso dotacional, ésta podrá sustituirse por cualquiera de los usos admisibles en ell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8.2</w:t>
        <w:tab/>
        <w:tab/>
        <w:t>Condiciones específicas de los usos dotacionales público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Las características de las edificaciones y de las obras de acondicionamiento del terreno de los usos dotacionales serán las necesarias para el adecuado cumplimiento de la función a que se destine, y cumplirán las siguientes condicion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a)</w:t>
        <w:tab/>
        <w:t>Si se emplazan en suelo urbano o urbanizable con ordenación pormenorizada determinada por ese Plan General o por el planeamiento de desarrollo: las determinaciones de ordenación de la edificación de la zona, según plano de Ordenación Estructural 1, en que se encuentre, excepto si no estuviere incluido en zona alguna, en cuyo caso serán:</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a.1</w:t>
        <w:tab/>
        <w:t>Si no ocupan la totalidad de la manzana, la del resto no dotacional, de esta. Si fueren varios, el, o cualquiera de los, contíguo/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a.2</w:t>
        <w:tab/>
        <w:t>Si ocupan la totalidad de la manzana: libr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b/>
        <w:t>Si estas condiciones resultaran contraproducentes con las necesarias para el correcto funcionamiento del uso dotacional, podrán variarse cumpliendo los siguientes requisitos:</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1)</w:t>
        <w:tab/>
        <w:t>Ordenación mediante Estudio de Detalle, que:</w:t>
      </w:r>
    </w:p>
    <w:p>
      <w:pPr>
        <w:pStyle w:val="Pordefecto"/>
        <w:tabs>
          <w:tab w:val="clear" w:pos="720"/>
          <w:tab w:val="left" w:pos="1700" w:leader="none"/>
        </w:tabs>
        <w:ind w:left="1700" w:hanging="280"/>
        <w:jc w:val="both"/>
        <w:rPr>
          <w:sz w:val="22"/>
        </w:rPr>
      </w:pPr>
      <w:r>
        <w:rPr>
          <w:sz w:val="22"/>
        </w:rPr>
      </w:r>
    </w:p>
    <w:p>
      <w:pPr>
        <w:pStyle w:val="Pordefecto"/>
        <w:tabs>
          <w:tab w:val="left" w:pos="720" w:leader="none"/>
          <w:tab w:val="left" w:pos="1440" w:leader="none"/>
          <w:tab w:val="left" w:pos="2160" w:leader="none"/>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hanging="600"/>
        <w:jc w:val="both"/>
        <w:rPr>
          <w:sz w:val="22"/>
        </w:rPr>
      </w:pPr>
      <w:r>
        <w:rPr>
          <w:sz w:val="22"/>
        </w:rPr>
        <w:t>a)</w:t>
        <w:tab/>
        <w:t>su ámbito será el de la manzana en que se emplace.</w:t>
      </w:r>
    </w:p>
    <w:p>
      <w:pPr>
        <w:pStyle w:val="Pordefecto"/>
        <w:tabs>
          <w:tab w:val="left" w:pos="720" w:leader="none"/>
          <w:tab w:val="left" w:pos="1440" w:leader="none"/>
          <w:tab w:val="left" w:pos="2160" w:leader="none"/>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80" w:hanging="600"/>
        <w:jc w:val="both"/>
        <w:rPr/>
      </w:pPr>
      <w:r>
        <w:rPr>
          <w:sz w:val="22"/>
        </w:rPr>
        <w:t>b)</w:t>
        <w:tab/>
        <w:t>no sobrepasará la edificabilidad máxima que le corresponda según la zona en que se enclave, salvo que tal edificabilidad sea inferior a 1,00 m</w:t>
      </w:r>
      <w:r>
        <w:rPr>
          <w:sz w:val="16"/>
          <w:vertAlign w:val="superscript"/>
        </w:rPr>
        <w:t>2</w:t>
      </w:r>
      <w:r>
        <w:rPr>
          <w:sz w:val="22"/>
        </w:rPr>
        <w:t>/ m</w:t>
      </w:r>
      <w:r>
        <w:rPr>
          <w:sz w:val="16"/>
          <w:vertAlign w:val="superscript"/>
        </w:rPr>
        <w:t>2</w:t>
      </w:r>
      <w:r>
        <w:rPr>
          <w:sz w:val="22"/>
        </w:rPr>
        <w:t xml:space="preserve"> ·útil, en cuyo caso se podrá alcanzar esta ·última. Si la edificabilidad no estuviera asignada por coeficiente, la altura de la edificación no excederá de la máxima total permitida en la zona.</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60"/>
        <w:jc w:val="both"/>
        <w:rPr>
          <w:sz w:val="22"/>
        </w:rPr>
      </w:pPr>
      <w:r>
        <w:rPr>
          <w:sz w:val="22"/>
        </w:rPr>
        <w:t>2)</w:t>
        <w:tab/>
        <w:t>Acondicionamiento de las medianerías de los edificios lindantes que resulten vistos por la nueva ordenación por cuenta del titular del edificio dotacional.</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d)</w:t>
        <w:tab/>
        <w:t>Si se emplaza en suelo no urbanizable las condiciones de la clase de suel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3</w:t>
        <w:tab/>
        <w:t>Las características de diseño y ejecución de los edificios destinados a equipamientos, así como de los respectivos espacios libres de parcela se realizarán de manera que resalten su carácter estructurador del medio urbano o rural en que se emplace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8.3</w:t>
        <w:tab/>
        <w:tab/>
        <w:t>Condiciones específicas para los espacios libr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Los parques urbanos corresponden a espacios libres de grandes dimensiones, donde predomina el arbolado y la vegetación o el estado natural del terreno, sobre la urbanización, y cuya función principal es la de ocio y reposo de la pobl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La edificación no podrá ocupar en estos parques una superficie superior al 2% de la superficie de los mismos, salvo las edificaciones subterráneas cubiertas de jardinería que podrán disponerse libremente. Ademßs de los usos complementarios reseñaños en el 1.5.8.1-3 anterior se admiten equipamientos y servicios urbanos.</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2</w:t>
        <w:tab/>
        <w:tab/>
        <w:t>Las áreas ajardinadas son espacios libres, normalmente urbanizados y provistos de jardinería, destinados a la estancia al aire libre y al ornato del medio urbano.</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En estas áreas se permiten usos deportivos al aire libre que no ocupen una superficie superior al 20% de la total de cada área. Se permitirán, con carácter excepcional, pequeñas edificaciones e instalaciones complementarias a las actividades propias de estas áreas, como templetes, quioscos, etc., que habrán de integrarse en el diseño del área y que no ocuparán más del 5% de la superficie de la misma.</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3</w:t>
        <w:tab/>
        <w:tab/>
        <w:t>Los espacios libres podrán utilizarse excepcionalmente para servir de acceso a las edificaciones sitas en parcelas lindantes con ellos, sin que la existencia de este acceso influya positivamente para la calificación como solar a la parcela servida.</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En cualquier caso, las edificaciones que dispongan sus lienzos o paramentos lindando con parcelas destinadas a espacios libres, en su variedad de áreas ajardinadas, tratarán los mismos como si de la fachadas se tratase, permitiéndose en ellos, por lo tanto, los salientes admitidos con carácter general en las presentes Norma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1.5.8.4</w:t>
        <w:tab/>
        <w:tab/>
        <w:t>Condiciones específicas para los servicios urbanos e infraestructura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Por ordenanza Municipal se regularán las condiciones a que han de sujetarse las obras de urbaniz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2</w:t>
        <w:tab/>
        <w:tab/>
        <w:t>La fichas contenidas en las NN.PP. relativas a las condiciones exigidas para el desarrollo de las UE previstas por este Plan General especifican determinadas características de las obras de urbanización de estas que habrán de ser observadas en todo caso.</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r>
        <w:br w:type="page"/>
      </w:r>
    </w:p>
    <w:p>
      <w:pPr>
        <w:pStyle w:val="Pordefecto"/>
        <w:tabs>
          <w:tab w:val="clear" w:pos="720"/>
          <w:tab w:val="left" w:pos="860" w:leader="none"/>
        </w:tabs>
        <w:spacing w:before="240" w:after="60"/>
        <w:jc w:val="both"/>
        <w:rPr>
          <w:b/>
          <w:b/>
          <w:sz w:val="36"/>
        </w:rPr>
      </w:pPr>
      <w:r>
        <w:rPr>
          <w:b/>
          <w:sz w:val="36"/>
        </w:rPr>
        <w:t>2</w:t>
        <w:tab/>
        <w:t>NORMAS PARTICULARES</w:t>
      </w:r>
    </w:p>
    <w:p>
      <w:pPr>
        <w:pStyle w:val="Pordefecto"/>
        <w:tabs>
          <w:tab w:val="clear" w:pos="720"/>
          <w:tab w:val="left" w:pos="860" w:leader="none"/>
        </w:tabs>
        <w:spacing w:before="240" w:after="60"/>
        <w:jc w:val="both"/>
        <w:rPr>
          <w:b/>
          <w:b/>
          <w:sz w:val="36"/>
        </w:rPr>
      </w:pPr>
      <w:r>
        <w:rPr>
          <w:b/>
          <w:sz w:val="36"/>
        </w:rPr>
      </w:r>
    </w:p>
    <w:p>
      <w:pPr>
        <w:pStyle w:val="Pordefecto"/>
        <w:tabs>
          <w:tab w:val="clear" w:pos="720"/>
          <w:tab w:val="left" w:pos="860" w:leader="none"/>
        </w:tabs>
        <w:spacing w:before="240" w:after="60"/>
        <w:jc w:val="both"/>
        <w:rPr>
          <w:b/>
          <w:b/>
          <w:sz w:val="36"/>
        </w:rPr>
      </w:pPr>
      <w:r>
        <w:rPr>
          <w:b/>
          <w:sz w:val="36"/>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rPr>
        <w:t>2.1</w:t>
        <w:tab/>
        <w:tab/>
        <w:t>GENERALIDADE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2.1.0.1</w:t>
        <w:tab/>
        <w:tab/>
        <w:t>Concepto, clases y carácter</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Las presentes Normas Particulares especifican las condiciones que deben satisfacer diversas actuaciones de desarrollo de este Plan General por referirse o emplazarse en los ßmbitos concretos que, en cada caso, se especifican.</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2</w:t>
        <w:tab/>
        <w:tab/>
        <w:t>Por el tipo de actuaciones que regulan se distinguen:</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w:t>
        <w:tab/>
        <w:t>Normas Particulares reguladoras de las Actuaciones de Ordenación,</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Normas Particulares reguladoras de las Actuaciones de Ejecución, y</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c)</w:t>
        <w:tab/>
        <w:t>Requisitos Particulares para la programación de Actuaciones Integradas.</w:t>
      </w:r>
    </w:p>
    <w:p>
      <w:pPr>
        <w:pStyle w:val="Pordefecto"/>
        <w:tabs>
          <w:tab w:val="clear" w:pos="720"/>
          <w:tab w:val="left" w:pos="1420" w:leader="none"/>
        </w:tabs>
        <w:ind w:left="1420" w:hanging="28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3</w:t>
        <w:tab/>
        <w:tab/>
        <w:t>Las Normas Particulares reguladoras de las Actuaciones de Ordenación (en adelante NPO o Normas Particulares de Ordenación, indistintamente) tienen, a los efectos previstos en el art. 54 y concordantes LRAU, el carácter de Ordenación Estructural.</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Las Normas Particulares reguladoras de las Actuaciones de Ejecución (en adelante NPE o Normas Particulares de Ejecución) y los Requisitos Particulares para la programación de las Actuaciones Integradas (en adelante RPAI), tienen el carácter de Ordenación Pormenorizada.</w:t>
      </w:r>
    </w:p>
    <w:p>
      <w:pPr>
        <w:pStyle w:val="Normal"/>
        <w:tabs>
          <w:tab w:val="clear" w:pos="720"/>
          <w:tab w:val="left" w:pos="1700" w:leader="none"/>
        </w:tabs>
        <w:spacing w:lineRule="atLeast" w:line="240" w:before="240" w:after="480"/>
        <w:ind w:left="1700" w:hanging="1700"/>
        <w:rPr>
          <w:rFonts w:ascii="Helvetica;Arial" w:hAnsi="Helvetica;Arial" w:cs="Helvetica;Arial"/>
          <w:color w:val="000000"/>
          <w:sz w:val="22"/>
        </w:rPr>
      </w:pPr>
      <w:r>
        <w:rPr>
          <w:rFonts w:cs="Helvetica;Arial" w:ascii="Helvetica;Arial" w:hAnsi="Helvetica;Arial"/>
          <w:color w:val="000000"/>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rFonts w:ascii="Helvetica;Arial" w:hAnsi="Helvetica;Arial" w:cs="Helvetica;Arial"/>
          <w:b/>
          <w:b/>
          <w:color w:val="000000"/>
          <w:sz w:val="22"/>
        </w:rPr>
      </w:pPr>
      <w:r>
        <w:rPr>
          <w:rFonts w:cs="Helvetica;Arial"/>
          <w:b/>
          <w:color w:val="000000"/>
          <w:sz w:val="22"/>
        </w:rPr>
      </w:r>
      <w:r>
        <w:br w:type="page"/>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rPr>
        <w:t>2.2</w:t>
        <w:tab/>
        <w:tab/>
        <w:t>NORMAS PARTICULARES DE ORDEN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2.2.0.1</w:t>
        <w:tab/>
        <w:tab/>
        <w:t>Objeto</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Estas NPO tienen por objeto especificar las características y directrices básicas, o de ordenación estructural, a que, a los efectos previstos en el art. 21.2 LRAU</w:t>
      </w:r>
      <w:r>
        <w:rPr>
          <w:rStyle w:val="FootnoteAnchor"/>
          <w:color w:val="auto"/>
          <w:position w:val="6"/>
          <w:sz w:val="16"/>
        </w:rPr>
        <w:footnoteReference w:id="9"/>
      </w:r>
      <w:r>
        <w:rPr>
          <w:sz w:val="22"/>
        </w:rPr>
        <w:t xml:space="preserve"> , ha de sujetarse la ordenación pormenorizada del suelo urbano y urbanizable.</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2.2.0.2</w:t>
        <w:tab/>
        <w:tab/>
        <w:t>Ámbito de aplic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El suelo, urbano y urbanizable se delimita en el plano de Ordenación Estructural 2 (OE2), y, con mayor precisión, en los planos de Ordenación Pormenorizada 1 y 2 (OP1 y OP2).</w:t>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2.2.0.3</w:t>
        <w:tab/>
        <w:tab/>
        <w:t>Condiciones de la orden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Por razones de claridad expositiva éstas se presentan de forma conjunta con las Normas Particulares de las Actuaciones de Ejecución, bajo el formato de una ficha que para cada ámbito a que se refiere la parte normativa relativa a la Ordenación, detalla las diferentes zonas de ordenación pormenorizada que la integran y la regulación de las condiciones relativa a las Actuaciones de Ejecución que para cada zona se especifican.</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2</w:t>
        <w:tab/>
        <w:tab/>
        <w:t>Cuando es preciso, por no quedar especificado en los planos de este Plan General, se completa la ficha con la delimitación del área de Ordenación a que se refiere la Norma concreta que se trate.</w:t>
      </w:r>
    </w:p>
    <w:p>
      <w:pPr>
        <w:pStyle w:val="Normal"/>
        <w:tabs>
          <w:tab w:val="clear" w:pos="720"/>
          <w:tab w:val="left" w:pos="1700" w:leader="none"/>
        </w:tabs>
        <w:spacing w:lineRule="atLeast" w:line="240" w:before="240" w:after="480"/>
        <w:ind w:left="1700" w:hanging="1700"/>
        <w:rPr>
          <w:rFonts w:ascii="Helvetica;Arial" w:hAnsi="Helvetica;Arial" w:cs="Helvetica;Arial"/>
          <w:color w:val="000000"/>
          <w:sz w:val="22"/>
        </w:rPr>
      </w:pPr>
      <w:r>
        <w:rPr>
          <w:rFonts w:cs="Helvetica;Arial" w:ascii="Helvetica;Arial" w:hAnsi="Helvetica;Arial"/>
          <w:color w:val="000000"/>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rFonts w:ascii="Helvetica;Arial" w:hAnsi="Helvetica;Arial" w:cs="Helvetica;Arial"/>
          <w:b/>
          <w:b/>
          <w:color w:val="000000"/>
          <w:sz w:val="22"/>
        </w:rPr>
      </w:pPr>
      <w:r>
        <w:rPr>
          <w:rFonts w:cs="Helvetica;Arial"/>
          <w:b/>
          <w:color w:val="000000"/>
          <w:sz w:val="22"/>
        </w:rPr>
      </w:r>
      <w:r>
        <w:br w:type="page"/>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rPr>
        <w:t>2.3</w:t>
        <w:tab/>
        <w:tab/>
        <w:t>NORMAS PARTICULARES DE LAS ACTUACIONES DE EJECU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2.3.0.1</w:t>
        <w:tab/>
        <w:tab/>
        <w:t>Objeto y característica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Estas NPE regulan, para los suelos con ordenación pormenorizada especificada por este Plan General, las condiciones específicas que, por razón de su emplazamiento en una zona concreta, ha de observar las actuaciones de Ejecución, concretamente las de Parcelación, Urbanización, Edificación y de Instalación de Actividades, a fin de conseguir y/o mantener una ordenación de la edificación y de los usos característica, diferenciada y nítida, y congruente con los objetivos y otras condiciones que para el área de Ordenación en que se emplaza la zona se han definido en las NPO anteriores.</w:t>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2.3.0.2</w:t>
        <w:tab/>
        <w:tab/>
        <w:t>Ámbito de aplic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ab/>
        <w:tab/>
        <w:t>Cada Norma se aplica de forma individualizada a cada parcela, o a la parte de ella, incluida en el ámbito señalado en el plano de Ordenación Pormenorizada 1 (OP1) de este Plan General con el código correspondiente.</w:t>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2.3.0.3</w:t>
        <w:tab/>
        <w:tab/>
        <w:t>Alcance y aplicación</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El alcance de estas NPE se grad·a segú·n las siguientes regla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a)</w:t>
        <w:tab/>
        <w:t>A las Actuaciones de Parcelación: Segú·n Normas General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A las Actuaciones de Edificación:</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b.1)</w:t>
        <w:tab/>
        <w:t>Las obras de Nueva Planta observarßn estas condiciones en su integridad.</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pPr>
      <w:r>
        <w:rPr>
          <w:sz w:val="22"/>
        </w:rPr>
        <w:t>b.2)</w:t>
        <w:tab/>
        <w:t>La edificación total resultante de las Obras de Ampliación no superará la edificabilidad y altura máxima que en cada caso se especifica, y la nueva edificación observará las determinaciones de ocupación y posición de la edificación.</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sz w:val="22"/>
        </w:rPr>
      </w:pPr>
      <w:r>
        <w:rPr>
          <w:sz w:val="22"/>
        </w:rPr>
        <w:t>b.3)</w:t>
        <w:tab/>
        <w:t>Las restantes obras en los Edificios observarßn estas NPE si no suponen desvío de sus objetivo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A las de Instalación de Actividades: Son de aplicación a los cambios de uso y los nuevos que se implanten, pero no a los existent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d)</w:t>
        <w:tab/>
        <w:t>Son de aplicación también, segú·n las reglas anteriores, a las otras Actuaciones Urbanísticas, que por su naturaleza sean pertinentes.</w:t>
      </w:r>
    </w:p>
    <w:p>
      <w:pPr>
        <w:pStyle w:val="Pordefecto"/>
        <w:tabs>
          <w:tab w:val="clear" w:pos="720"/>
          <w:tab w:val="left" w:pos="1420" w:leader="none"/>
        </w:tabs>
        <w:ind w:left="1420" w:hanging="28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2</w:t>
        <w:tab/>
        <w:tab/>
        <w:t>Su aplicación, así mismo, se ajustará a las siguient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a)</w:t>
        <w:tab/>
        <w:t>Cuando las condiciones de parcelación relativas a las parcelas existentes se especifican como libres significa que se admiten éstas, cualquiera que sea su superficie, longitud del frontal y configuración, con las ·nicas condiciones de:</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pPr>
      <w:r>
        <w:rPr>
          <w:sz w:val="22"/>
        </w:rPr>
        <w:t>1)</w:t>
        <w:tab/>
        <w:t>Permitir la ubicación, cumpliendo las condiciones generales y particulares, de una edificación destinada al uso característico, o a alguno compatible, excepto infraestructural o dotacional.</w:t>
      </w:r>
    </w:p>
    <w:p>
      <w:pPr>
        <w:pStyle w:val="Pordefecto"/>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80"/>
        <w:jc w:val="both"/>
        <w:rPr/>
      </w:pPr>
      <w:r>
        <w:rPr>
          <w:sz w:val="22"/>
        </w:rPr>
        <w:t>2)</w:t>
        <w:tab/>
        <w:t>Presentar un frontal al viario público de al menos 3 m de longitud.</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b)</w:t>
        <w:tab/>
        <w:t>Cuando las condiciones de parcelación relativas a Nuevas parcelas especifican su no permisibilidad  (= NO, en las fichas o cuadros) significa que tan solo se permiten las divisiones derivadas de las diferentes calificaciones o clasificaciones de suelo que puedan afectarla, o de las expropiaciones que se aprueben.</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Cuando la ocupación y/o la edificabilidad se especifican como libres o simplemente no se limitan, no significa que su cuantía sea ilimitada, sino derivada de las restantes condiciones de volumen.</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d)</w:t>
        <w:tab/>
        <w:t>El uso infraestructural se admite en todos los casos a nivel de planta baja, inferior o en edificio exclusivo, por lo que se omite su especificación en cada norma.</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e)</w:t>
        <w:tab/>
        <w:t>El uso de aparcamiento se autoriza en todos los casos que sea exigible como dotación de otro uso autorizado e instalado, o de instalación conjunta, y su superficie o capacidad no exceda del 50% sobre la cuantía mínima exigida, computada en nº de plaza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f)</w:t>
        <w:tab/>
        <w:t>En una parcela podrá edificarse una o varias construcciones, si las condiciones particulares no lo prohiben; análogamente, cada edificación podrá destinarse a uno o varios de los usos permitidos; si no está prohibido, podrán adosarse entre sí.</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g)</w:t>
        <w:tab/>
        <w:t>Si un uso se autoriza en régimen de edificación exclusiva podrá coexistir, a nivel de parcela, con otro u otros usos admitidos, pero estos habrán de emplazarse en otra edificación; si el régimen fuere de en parcela exclusiva no se admiten estos otros uso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b/>
        <w:t>Inversamente la instalación del uso requiere la erradicación de los no admitidos en la presencia de este, que estuvieren implantado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ab/>
        <w:t>Esta regla no afecta a los usos complementarios, que siempre podrán instalarse cumpliendo la regulación especificada en las Normas Generale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b/>
          <w:sz w:val="22"/>
        </w:rPr>
      </w:r>
      <w:r>
        <w:br w:type="page"/>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rPr>
        <w:t>2.4</w:t>
        <w:tab/>
        <w:tab/>
        <w:t>REQUISITOS PARTICULARES PARA LA PROGRAMACIóN Y EJECUCIÓN DE LAS ACTUACIONES INTEGRADAS PREVISTA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rPr>
      </w:pPr>
      <w:r>
        <w:rPr>
          <w:b/>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2.4.0.1</w:t>
        <w:tab/>
        <w:tab/>
        <w:t>Objeto</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1</w:t>
        <w:tab/>
        <w:tab/>
        <w:t>Estas RPAI tienen por objeto:</w:t>
      </w:r>
    </w:p>
    <w:p>
      <w:pPr>
        <w:pStyle w:val="Pordefecto"/>
        <w:tabs>
          <w:tab w:val="clear" w:pos="720"/>
          <w:tab w:val="left" w:pos="860" w:leader="none"/>
        </w:tabs>
        <w:ind w:left="860" w:hanging="860"/>
        <w:jc w:val="both"/>
        <w:rPr/>
      </w:pPr>
      <w:r>
        <w:rPr>
          <w:sz w:val="22"/>
        </w:rPr>
        <w:tab/>
        <w:t>Especificar las condiciones específicas que, por razón de su emplazamiento y límites, deben cumplirse para que cada Actuación Integrada concreta a que se refieran puede ser Programada y ejecutada. Estas condiciones pueden será</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pPr>
      <w:r>
        <w:rPr>
          <w:sz w:val="22"/>
        </w:rPr>
        <w:t>a)</w:t>
        <w:tab/>
        <w:t>Relativas al estado de desarrollo y/o implantación de usos y edificaciones en otros ámbito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 xml:space="preserve">b) </w:t>
        <w:tab/>
        <w:t>Relativas a los requisitos de conexión de las redes dotacionales de la Actuación a otras infraestructuras.</w:t>
      </w:r>
    </w:p>
    <w:p>
      <w:pPr>
        <w:pStyle w:val="Pordefecto"/>
        <w:tabs>
          <w:tab w:val="left" w:pos="720" w:leader="none"/>
          <w:tab w:val="left" w:pos="1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0" w:hanging="560"/>
        <w:jc w:val="both"/>
        <w:rPr>
          <w:sz w:val="22"/>
        </w:rPr>
      </w:pPr>
      <w:r>
        <w:rPr>
          <w:sz w:val="22"/>
        </w:rPr>
        <w:t>c)</w:t>
        <w:tab/>
        <w:t>Relativas a las características de las obras de urbanización</w:t>
      </w:r>
    </w:p>
    <w:p>
      <w:pPr>
        <w:pStyle w:val="Pordefecto"/>
        <w:tabs>
          <w:tab w:val="clear" w:pos="720"/>
          <w:tab w:val="left" w:pos="1420" w:leader="none"/>
        </w:tabs>
        <w:ind w:left="1420" w:hanging="28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2</w:t>
        <w:tab/>
        <w:tab/>
        <w:t>Estas condiciones son complementarias de las que con carácter general se exigen por la legislación y demás normativa con idéntica finalidad.</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3</w:t>
        <w:tab/>
        <w:tab/>
        <w:t>Las Actuaciones Integradas previstas para el desarrollo de éste Plan comprenderán una o varias de las Unidades de Ejecución delimitadas, sin perjuicio de la posibilidad de redelimitación de ésta por el propio Programa.</w:t>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sz w:val="22"/>
        </w:rPr>
        <w:t>4</w:t>
        <w:tab/>
        <w:tab/>
        <w:t>La delimitación de las Unidades de ejecución previstas por este Plan General se contiene en el plano de Ordenación Pormenorizada 1 (OP1).</w:t>
      </w:r>
    </w:p>
    <w:p>
      <w:pPr>
        <w:pStyle w:val="Pordefecto"/>
        <w:tabs>
          <w:tab w:val="clear" w:pos="720"/>
          <w:tab w:val="left" w:pos="860" w:leader="none"/>
        </w:tabs>
        <w:ind w:left="860" w:hanging="860"/>
        <w:jc w:val="both"/>
        <w:rPr>
          <w:sz w:val="22"/>
        </w:rPr>
      </w:pPr>
      <w:r>
        <w:rPr>
          <w:sz w:val="22"/>
        </w:rPr>
      </w:r>
    </w:p>
    <w:p>
      <w:pPr>
        <w:pStyle w:val="Pordefecto"/>
        <w:tabs>
          <w:tab w:val="clear" w:pos="720"/>
          <w:tab w:val="left" w:pos="860" w:leader="none"/>
        </w:tabs>
        <w:ind w:left="860" w:hanging="860"/>
        <w:jc w:val="both"/>
        <w:rPr>
          <w:sz w:val="22"/>
        </w:rPr>
      </w:pPr>
      <w:r>
        <w:rPr>
          <w:sz w:val="22"/>
        </w:rPr>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pPr>
      <w:r>
        <w:rPr>
          <w:b/>
          <w:sz w:val="22"/>
        </w:rPr>
        <w:t>2.4.0.2</w:t>
        <w:tab/>
        <w:tab/>
        <w:t>Requisitos</w:t>
      </w:r>
    </w:p>
    <w:p>
      <w:pPr>
        <w:pStyle w:val="Pordefecto"/>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860"/>
        <w:jc w:val="both"/>
        <w:rPr>
          <w:b/>
          <w:b/>
          <w:sz w:val="22"/>
        </w:rPr>
      </w:pPr>
      <w:r>
        <w:rPr>
          <w:sz w:val="22"/>
        </w:rPr>
        <w:tab/>
        <w:tab/>
        <w:t>Se contienen en las fichas RPAI 1 a 4, siguient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b/>
          <w:b/>
          <w:sz w:val="22"/>
        </w:rPr>
      </w:pPr>
      <w:r>
        <w:rPr>
          <w:b/>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b/>
          <w:b/>
          <w:sz w:val="22"/>
        </w:rPr>
      </w:pPr>
      <w:r>
        <w:rPr>
          <w:b/>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2"/>
        </w:rPr>
      </w:pPr>
      <w:r>
        <w:rPr>
          <w:sz w:val="22"/>
        </w:rPr>
        <w:t>Alicante para Benimarfull, 8 de Junio de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right"/>
        <w:rPr>
          <w:rFonts w:ascii="Helvetica;Arial" w:hAnsi="Helvetica;Arial" w:cs="Helvetica;Arial"/>
          <w:color w:val="000000"/>
          <w:sz w:val="22"/>
        </w:rPr>
      </w:pPr>
      <w:r>
        <w:rPr>
          <w:rFonts w:cs="Helvetica;Arial" w:ascii="Helvetica;Arial" w:hAnsi="Helvetica;Arial"/>
          <w:color w:val="000000"/>
          <w:sz w:val="22"/>
        </w:rPr>
      </w:r>
    </w:p>
    <w:p>
      <w:pPr>
        <w:pStyle w:val="Normal"/>
        <w:rPr>
          <w:rFonts w:ascii="Helvetica;Arial" w:hAnsi="Helvetica;Arial" w:cs="Helvetica;Arial"/>
          <w:color w:val="000000"/>
          <w:sz w:val="22"/>
        </w:rPr>
      </w:pPr>
      <w:r>
        <w:rPr>
          <w:rFonts w:cs="Helvetica;Arial" w:ascii="Helvetica;Arial" w:hAnsi="Helvetica;Arial"/>
          <w:color w:val="000000"/>
          <w:sz w:val="22"/>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880" w:h="16800"/>
      <w:pgMar w:left="1160" w:right="1160" w:gutter="0" w:header="720" w:top="1160" w:footer="720" w:bottom="1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fldChar w:fldCharType="begin"/>
    </w:r>
    <w:r>
      <w:rPr/>
      <w:instrText xml:space="preserve"> PAGE </w:instrText>
    </w:r>
    <w:r>
      <w:rPr/>
      <w:fldChar w:fldCharType="separate"/>
    </w:r>
    <w:r>
      <w:rPr/>
      <w:t>4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0"/>
        <w:jc w:val="both"/>
        <w:rPr/>
      </w:pPr>
      <w:r>
        <w:rPr>
          <w:rStyle w:val="FootnoteCharacters"/>
        </w:rPr>
        <w:footnoteRef/>
      </w:r>
      <w:r>
        <w:rPr>
          <w:sz w:val="18"/>
        </w:rPr>
        <w:t xml:space="preserve"> </w:t>
      </w:r>
      <w:r>
        <w:rPr>
          <w:sz w:val="18"/>
        </w:rPr>
        <w:t>Las notas a pie de pßgina, como la presente, no constituye especificación propiamente dicha, sino tan solo aclaraci¾n complementaria, sin valor norma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860" w:hanging="0"/>
        <w:jc w:val="both"/>
        <w:rPr>
          <w:rFonts w:ascii="Helvetica;Arial" w:hAnsi="Helvetica;Arial" w:cs="Helvetica;Arial"/>
          <w:color w:val="000000"/>
          <w:sz w:val="18"/>
        </w:rPr>
      </w:pPr>
      <w:r>
        <w:rPr>
          <w:rFonts w:cs="Helvetica;Arial" w:ascii="Helvetica;Arial" w:hAnsi="Helvetica;Arial"/>
          <w:color w:val="000000"/>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860" w:hanging="0"/>
        <w:jc w:val="both"/>
        <w:rPr>
          <w:rFonts w:ascii="Helvetica;Arial" w:hAnsi="Helvetica;Arial" w:cs="Helvetica;Arial"/>
          <w:color w:val="000000"/>
          <w:sz w:val="18"/>
        </w:rPr>
      </w:pPr>
      <w:r>
        <w:rPr>
          <w:rFonts w:cs="Helvetica;Arial" w:ascii="Helvetica;Arial" w:hAnsi="Helvetica;Arial"/>
          <w:color w:val="000000"/>
          <w:sz w:val="18"/>
        </w:rPr>
      </w:r>
    </w:p>
  </w:footnote>
  <w:footnote w:id="3">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0"/>
        <w:jc w:val="both"/>
        <w:rPr/>
      </w:pPr>
      <w:r>
        <w:rPr>
          <w:rStyle w:val="FootnoteCharacters"/>
        </w:rPr>
        <w:footnoteRef/>
      </w:r>
      <w:r>
        <w:rPr>
          <w:sz w:val="18"/>
        </w:rPr>
        <w:t xml:space="preserve"> </w:t>
      </w:r>
      <w:r>
        <w:rPr>
          <w:sz w:val="18"/>
        </w:rPr>
        <w:t>6, 24 y 26 meses para, respectivamente, iniciar, concluir, y no interrumpir la construc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860" w:hanging="0"/>
        <w:jc w:val="both"/>
        <w:rPr>
          <w:rFonts w:ascii="Helvetica;Arial" w:hAnsi="Helvetica;Arial" w:cs="Helvetica;Arial"/>
          <w:color w:val="000000"/>
          <w:sz w:val="18"/>
        </w:rPr>
      </w:pPr>
      <w:r>
        <w:rPr>
          <w:rFonts w:cs="Helvetica;Arial" w:ascii="Helvetica;Arial" w:hAnsi="Helvetica;Arial"/>
          <w:color w:val="000000"/>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860" w:hanging="0"/>
        <w:jc w:val="both"/>
        <w:rPr>
          <w:rFonts w:ascii="Helvetica;Arial" w:hAnsi="Helvetica;Arial" w:cs="Helvetica;Arial"/>
          <w:color w:val="000000"/>
          <w:sz w:val="18"/>
        </w:rPr>
      </w:pPr>
      <w:r>
        <w:rPr>
          <w:rFonts w:cs="Helvetica;Arial" w:ascii="Helvetica;Arial" w:hAnsi="Helvetica;Arial"/>
          <w:color w:val="000000"/>
          <w:sz w:val="18"/>
        </w:rPr>
      </w:r>
    </w:p>
  </w:footnote>
  <w:footnote w:id="4">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0" w:hanging="0"/>
        <w:jc w:val="both"/>
        <w:rPr/>
      </w:pPr>
      <w:r>
        <w:rPr>
          <w:rStyle w:val="FootnoteCharacters"/>
        </w:rPr>
        <w:footnoteRef/>
      </w:r>
      <w:r>
        <w:rPr>
          <w:sz w:val="18"/>
        </w:rPr>
        <w:t xml:space="preserve"> </w:t>
      </w:r>
      <w:r>
        <w:rPr>
          <w:sz w:val="18"/>
        </w:rPr>
        <w:t>O aprovechamiento susceptible de apropiación: cantidad de superficie edificable que expresa el contenido urbanístico lucrativo del derecho de propiedad de un terreno, al que su due±o tendrß derecho sufragando el coste de las obras de urbanización que le corresponda) El Aprovechamiento Subjetivo en el Suelo Urbano es el 100% del tipo, y en el Suelo Urbanizable el 90% del ti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560" w:hanging="0"/>
        <w:jc w:val="both"/>
        <w:rPr>
          <w:rFonts w:ascii="Helvetica;Arial" w:hAnsi="Helvetica;Arial" w:cs="Helvetica;Arial"/>
          <w:color w:val="000000"/>
          <w:sz w:val="18"/>
        </w:rPr>
      </w:pPr>
      <w:r>
        <w:rPr>
          <w:rFonts w:cs="Helvetica;Arial" w:ascii="Helvetica;Arial" w:hAnsi="Helvetica;Arial"/>
          <w:color w:val="000000"/>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560" w:hanging="0"/>
        <w:jc w:val="both"/>
        <w:rPr>
          <w:rFonts w:ascii="Helvetica;Arial" w:hAnsi="Helvetica;Arial" w:cs="Helvetica;Arial"/>
          <w:color w:val="000000"/>
          <w:sz w:val="18"/>
        </w:rPr>
      </w:pPr>
      <w:r>
        <w:rPr>
          <w:rFonts w:cs="Helvetica;Arial" w:ascii="Helvetica;Arial" w:hAnsi="Helvetica;Arial"/>
          <w:color w:val="000000"/>
          <w:sz w:val="18"/>
        </w:rPr>
      </w:r>
    </w:p>
  </w:footnote>
  <w:footnote w:id="5">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pPr>
      <w:r>
        <w:rPr>
          <w:rStyle w:val="FootnoteCharacters"/>
        </w:rPr>
        <w:footnoteRef/>
      </w:r>
      <w:r>
        <w:rPr>
          <w:sz w:val="18"/>
        </w:rPr>
        <w:t xml:space="preserve"> </w:t>
      </w:r>
      <w:r>
        <w:rPr>
          <w:sz w:val="18"/>
        </w:rPr>
        <w:t>O aprovechamiento real: cantidad de superficie edificable de construcción de destino privado  o dotacional particular cuya materialización permite o exige el planeamiento en un terreno d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540" w:hanging="0"/>
        <w:rPr>
          <w:rFonts w:ascii="Helvetica;Arial" w:hAnsi="Helvetica;Arial" w:cs="Helvetica;Arial"/>
          <w:color w:val="000000"/>
          <w:sz w:val="18"/>
        </w:rPr>
      </w:pPr>
      <w:r>
        <w:rPr>
          <w:rFonts w:cs="Helvetica;Arial" w:ascii="Helvetica;Arial" w:hAnsi="Helvetica;Arial"/>
          <w:color w:val="000000"/>
          <w:sz w:val="18"/>
        </w:rPr>
      </w:r>
    </w:p>
  </w:footnote>
  <w:footnote w:id="6">
    <w:p>
      <w:pPr>
        <w:pStyle w:val="Notaapiedepgin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sz w:val="18"/>
        </w:rPr>
        <w:t xml:space="preserve"> </w:t>
      </w:r>
      <w:r>
        <w:rPr>
          <w:sz w:val="18"/>
        </w:rPr>
        <w:t>Segú·n proyecto de Clasificación de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Helvetica;Arial" w:hAnsi="Helvetica;Arial" w:cs="Helvetica;Arial"/>
          <w:color w:val="000000"/>
          <w:sz w:val="18"/>
        </w:rPr>
      </w:pPr>
      <w:r>
        <w:rPr>
          <w:rFonts w:cs="Helvetica;Arial" w:ascii="Helvetica;Arial" w:hAnsi="Helvetica;Arial"/>
          <w:color w:val="000000"/>
          <w:sz w:val="18"/>
        </w:rPr>
      </w:r>
    </w:p>
  </w:footnote>
  <w:footnote w:id="7">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0" w:hanging="0"/>
        <w:jc w:val="both"/>
        <w:rPr/>
      </w:pPr>
      <w:r>
        <w:rPr>
          <w:rStyle w:val="FootnoteCharacters"/>
        </w:rPr>
        <w:footnoteRef/>
      </w:r>
      <w:r>
        <w:rPr>
          <w:sz w:val="18"/>
        </w:rPr>
        <w:t xml:space="preserve"> </w:t>
      </w:r>
      <w:r>
        <w:rPr>
          <w:sz w:val="18"/>
        </w:rPr>
        <w:t>La definida como tal en el anexo 2 de la orden de la COPUT de 22 de Abril de 1991 DOGV 25/5/91 aprobatoria de las Normas de Habitabilidad y Diseño de las viviendas en el ámbito de la Comunidad Valenci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860" w:hanging="0"/>
        <w:jc w:val="both"/>
        <w:rPr>
          <w:rFonts w:ascii="Helvetica;Arial" w:hAnsi="Helvetica;Arial" w:cs="Helvetica;Arial"/>
          <w:color w:val="000000"/>
          <w:sz w:val="18"/>
        </w:rPr>
      </w:pPr>
      <w:r>
        <w:rPr>
          <w:rFonts w:cs="Helvetica;Arial" w:ascii="Helvetica;Arial" w:hAnsi="Helvetica;Arial"/>
          <w:color w:val="000000"/>
          <w:sz w:val="18"/>
        </w:rPr>
      </w:r>
    </w:p>
  </w:footnote>
  <w:footnote w:id="8">
    <w:p>
      <w:pPr>
        <w:pStyle w:val="Notaapiedepgin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sz w:val="18"/>
        </w:rPr>
        <w:t xml:space="preserve"> </w:t>
      </w:r>
      <w:r>
        <w:rPr>
          <w:sz w:val="18"/>
        </w:rPr>
        <w:t>Superficie total de las ßreas o locales donde se exponen los productos con carácter habitual o permanente, o los destinados a tal finalidad con carácter eventual o peri¾dico, a los cuales pueda acceder el cliente, así como los escaparates y los espacios internos destinados al trßnsito de las personas y a la presentaci¾n o dispensaci¾n de los produc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Helvetica;Arial" w:hAnsi="Helvetica;Arial" w:cs="Helvetica;Arial"/>
          <w:color w:val="000000"/>
          <w:sz w:val="18"/>
        </w:rPr>
      </w:pPr>
      <w:r>
        <w:rPr>
          <w:rFonts w:cs="Helvetica;Arial" w:ascii="Helvetica;Arial" w:hAnsi="Helvetica;Arial"/>
          <w:color w:val="000000"/>
          <w:sz w:val="18"/>
        </w:rPr>
      </w:r>
    </w:p>
  </w:footnote>
  <w:footnote w:id="9">
    <w:p>
      <w:pPr>
        <w:pStyle w:val="Notaapiedepgin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t xml:space="preserve"> </w:t>
      </w:r>
      <w:r>
        <w:rPr/>
        <w:t>Formulaci¾n de Planes Parciales o Planes de Reforma Interior modificativos de la ordenación pormenorizada determinada por el Plan General en el suelo urbanizable y, respectívamente, suelo urba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rPr>
    </w:pPr>
    <w:r>
      <w:rPr>
        <w:sz w:val="18"/>
        <w:u w:val="single"/>
      </w:rPr>
      <w:t>PLAN    GENERAL    DE    BENIMARFUL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rPr>
    </w:pPr>
    <w:r>
      <w:rPr>
        <w:sz w:val="18"/>
      </w:rPr>
      <w:t>NORMAS  URBANÍSTICAS     Junio 1998</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rPr>
    </w:pPr>
    <w:r>
      <w:rPr>
        <w:sz w:val="18"/>
        <w:u w:val="single"/>
      </w:rPr>
      <w:t>PLAN    GENERAL    DE    BENIMARFUL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rPr>
    </w:pPr>
    <w:r>
      <w:rPr>
        <w:sz w:val="18"/>
      </w:rPr>
      <w:t>NORMAS  URBANÍSTICAS     Junio 1998</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rPr>
    </w:pPr>
    <w:r>
      <w:rPr>
        <w:sz w:val="18"/>
        <w:u w:val="single"/>
      </w:rPr>
      <w:t>PLAN    GENERAL    DE    BENIMARFUL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rPr>
    </w:pPr>
    <w:r>
      <w:rPr>
        <w:sz w:val="18"/>
      </w:rPr>
      <w:t>NORMAS  URBANÍSTICAS     Junio 1998</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0"/>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HCpordefecto">
    <w:name w:val="HC por defecto"/>
    <w:qFormat/>
    <w:rPr>
      <w:rFonts w:ascii="Arial" w:hAnsi="Arial" w:cs="Arial"/>
      <w:color w:val="000000"/>
      <w:sz w:val="18"/>
      <w:lang w:val="en-US"/>
    </w:rPr>
  </w:style>
  <w:style w:type="character" w:styleId="Indicedenotas">
    <w:name w:val="Indice de notas"/>
    <w:qFormat/>
    <w:rPr>
      <w:rFonts w:ascii="Helvetica;Arial" w:hAnsi="Helvetica;Arial" w:cs="Helvetica;Arial"/>
      <w:color w:val="000000"/>
      <w:sz w:val="20"/>
      <w:vertAlign w:val="superscript"/>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rdefecto">
    <w:name w:val="Por defecto"/>
    <w:qFormat/>
    <w:pPr>
      <w:widowControl/>
      <w:bidi w:val="0"/>
      <w:spacing w:lineRule="atLeast" w:line="240"/>
    </w:pPr>
    <w:rPr>
      <w:rFonts w:ascii="Helvetica;Arial" w:hAnsi="Helvetica;Arial" w:eastAsia="Times New Roman" w:cs="Helvetica;Arial"/>
      <w:color w:val="000000"/>
      <w:sz w:val="24"/>
      <w:szCs w:val="20"/>
      <w:lang w:val="en-US" w:eastAsia="zh-CN" w:bidi="hi-IN"/>
    </w:rPr>
  </w:style>
  <w:style w:type="paragraph" w:styleId="Cabecera">
    <w:name w:val="Cabecera"/>
    <w:basedOn w:val="Pordefecto"/>
    <w:qFormat/>
    <w:pPr>
      <w:jc w:val="center"/>
    </w:pPr>
    <w:rPr>
      <w:b/>
      <w:sz w:val="28"/>
    </w:rPr>
  </w:style>
  <w:style w:type="paragraph" w:styleId="Cuerpo">
    <w:name w:val="Cuerpo"/>
    <w:basedOn w:val="Pordefecto"/>
    <w:qFormat/>
    <w:pPr/>
    <w:rPr/>
  </w:style>
  <w:style w:type="paragraph" w:styleId="Piedepgina">
    <w:name w:val="Pie de p‡gina"/>
    <w:basedOn w:val="Pordefecto"/>
    <w:qFormat/>
    <w:pPr>
      <w:jc w:val="center"/>
    </w:pPr>
    <w:rPr>
      <w:i/>
    </w:rPr>
  </w:style>
  <w:style w:type="paragraph" w:styleId="Notaapiedepgina">
    <w:name w:val="Nota a pie de p‡gina"/>
    <w:basedOn w:val="Pordefecto"/>
    <w:qFormat/>
    <w:pPr/>
    <w:rPr>
      <w:sz w:val="20"/>
    </w:rPr>
  </w:style>
  <w:style w:type="paragraph" w:styleId="Default">
    <w:name w:val="Default"/>
    <w:qFormat/>
    <w:pPr>
      <w:widowControl/>
      <w:bidi w:val="0"/>
      <w:spacing w:lineRule="atLeast" w:line="240"/>
    </w:pPr>
    <w:rPr>
      <w:rFonts w:ascii="Helvetica;Arial" w:hAnsi="Helvetica;Arial" w:eastAsia="Times New Roman" w:cs="Helvetica;Arial"/>
      <w:color w:val="000000"/>
      <w:sz w:val="20"/>
      <w:szCs w:val="20"/>
      <w:lang w:val="en-US" w:eastAsia="zh-CN" w:bidi="hi-I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9:42:00Z</dcterms:created>
  <dc:creator>FERNANDO CHOFRE ÁLVAREZ</dc:creator>
  <dc:description/>
  <dc:language>en-US</dc:language>
  <cp:lastModifiedBy>FERNANDO CHOFRE ÁLVAREZ</cp:lastModifiedBy>
  <dcterms:modified xsi:type="dcterms:W3CDTF">1998-06-16T17:31:00Z</dcterms:modified>
  <cp:revision>19</cp:revision>
  <dc:subject/>
  <dc:title>PLAN      GENERAL</dc:title>
</cp:coreProperties>
</file>